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ayerischer Sportschützenbund e.V.                       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Gau Augsburg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9430</wp:posOffset>
                </wp:positionH>
                <wp:positionV relativeFrom="paragraph">
                  <wp:posOffset>186055</wp:posOffset>
                </wp:positionV>
                <wp:extent cx="1208405" cy="132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445" cy="1217930"/>
                                  <wp:effectExtent l="0" t="0" r="0" b="0"/>
                                  <wp:docPr id="2" name="GWAPP-S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WAPP-S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104pt;mso-wrap-distance-left:9.05pt;mso-wrap-distance-right:9.05pt;mso-wrap-distance-top:0pt;mso-wrap-distance-bottom:0pt;margin-top:14.65pt;mso-position-vertical-relative:text;margin-left:2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0445" cy="1217930"/>
                            <wp:effectExtent l="0" t="0" r="0" b="0"/>
                            <wp:docPr id="3" name="GWAPP-S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WAPP-S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undenwettkampfleiter - Hockenmaier Wolfga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frontener Str. 1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6163 Augsburg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(</w:t>
      </w:r>
      <w:r>
        <w:rPr>
          <w:sz w:val="32"/>
        </w:rPr>
        <w:t xml:space="preserve"> </w:t>
      </w:r>
      <w:r>
        <w:rPr>
          <w:rFonts w:cs="Arial" w:ascii="Arial" w:hAnsi="Arial"/>
        </w:rPr>
        <w:t>0821/26201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au - Rundenwettkampf 2001 / 2002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stand!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36"/>
        </w:rPr>
      </w:pPr>
      <w:r>
        <w:rPr>
          <w:rFonts w:cs="Arial" w:ascii="Arial" w:hAnsi="Arial"/>
          <w:b/>
          <w:bCs/>
          <w:color w:val="FF0000"/>
          <w:sz w:val="24"/>
          <w:szCs w:val="36"/>
        </w:rPr>
      </w:r>
    </w:p>
    <w:p>
      <w:pPr>
        <w:pStyle w:val="Normal"/>
        <w:rPr>
          <w:b/>
          <w:b/>
          <w:bCs/>
          <w:color w:val="FF0000"/>
          <w:sz w:val="24"/>
          <w:szCs w:val="36"/>
        </w:rPr>
      </w:pPr>
      <w:r>
        <w:rPr>
          <w:b/>
          <w:bCs/>
          <w:color w:val="FF0000"/>
          <w:sz w:val="24"/>
          <w:szCs w:val="36"/>
        </w:rPr>
        <w:t>In Fettschrift markierte Mannschaften sind Auf- bzw. Absteiger.</w:t>
      </w:r>
    </w:p>
    <w:p>
      <w:pPr>
        <w:pStyle w:val="DefinitionTerm"/>
        <w:widowControl/>
        <w:snapToGrid w:val="true"/>
        <w:rPr>
          <w:b/>
          <w:b/>
          <w:bCs/>
          <w:color w:val="FF0000"/>
          <w:sz w:val="24"/>
          <w:szCs w:val="36"/>
        </w:rPr>
      </w:pPr>
      <w:r>
        <w:rPr>
          <w:b/>
          <w:bCs/>
          <w:color w:val="FF0000"/>
          <w:sz w:val="24"/>
          <w:szCs w:val="36"/>
        </w:rPr>
      </w:r>
    </w:p>
    <w:p>
      <w:pPr>
        <w:pStyle w:val="DefinitionTerm"/>
        <w:widowControl/>
        <w:snapToGrid w:val="true"/>
        <w:rPr>
          <w:b/>
          <w:b/>
          <w:bCs/>
        </w:rPr>
      </w:pPr>
      <w:r>
        <w:rPr>
          <w:b/>
          <w:bCs/>
        </w:rPr>
        <w:t>Nach der RWK Ordnung  vom 15.08.2001 Punkt 4. endscheidet bei Punktgleichheit die Gesammtringzahl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uftgewehr</w:t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Gauoberliga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"/>
        <w:gridCol w:w="4045"/>
        <w:gridCol w:w="548"/>
        <w:gridCol w:w="548"/>
        <w:gridCol w:w="323"/>
        <w:gridCol w:w="548"/>
        <w:gridCol w:w="1018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G.Edelw.Ottmarshausen 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60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 Ustersbach/Mödishofen 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27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V Augsburg -Gewehr- 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21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ischenau Oberschöneberg 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4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ischenau Oberschöneberg 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88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Jägerblut Neumünster 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35</w:t>
            </w:r>
          </w:p>
        </w:tc>
      </w:tr>
    </w:tbl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Gauliga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"/>
        <w:gridCol w:w="4161"/>
        <w:gridCol w:w="530"/>
        <w:gridCol w:w="530"/>
        <w:gridCol w:w="312"/>
        <w:gridCol w:w="530"/>
        <w:gridCol w:w="984"/>
      </w:tblGrid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5"/>
              <w:widowControl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Grünholder Gablingen e.V. 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94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ützenver.Stadtberg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20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V Augsburg -Gewehr- 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99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lweiß Leitershof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25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omas-Schützen Haunstett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07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TSV-Augsburg-Inning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55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Gauliga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4082"/>
        <w:gridCol w:w="542"/>
        <w:gridCol w:w="542"/>
        <w:gridCol w:w="319"/>
        <w:gridCol w:w="542"/>
        <w:gridCol w:w="1007"/>
      </w:tblGrid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schelbergsch. Aretsried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99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bertus Adelsried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67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muttertal Biburg e.V.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17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bertus Fleinhausen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90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ei Linden Zusmarshsn.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72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"Waldheil" Streitheim e.V.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471</w:t>
            </w:r>
          </w:p>
        </w:tc>
      </w:tr>
    </w:tbl>
    <w:p>
      <w:pPr>
        <w:pStyle w:val="StandardWeb"/>
        <w:spacing w:before="280" w:after="240"/>
        <w:rPr>
          <w:lang w:val="it-IT"/>
        </w:rPr>
      </w:pPr>
      <w:r>
        <w:rPr>
          <w:lang w:val="it-IT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iga: A - Klasse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4105"/>
        <w:gridCol w:w="539"/>
        <w:gridCol w:w="539"/>
        <w:gridCol w:w="317"/>
        <w:gridCol w:w="539"/>
        <w:gridCol w:w="1000"/>
      </w:tblGrid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JK Hochzoll Sternschützen 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616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Rothtal Horgau e.V. 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88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.SG Haunstetten e.V. 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62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lweiß Leitershofen 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75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chau-Siebenbrunn 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93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SG Alpenrose Königsbrunn 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852</w:t>
            </w:r>
          </w:p>
        </w:tc>
      </w:tr>
    </w:tbl>
    <w:p>
      <w:pPr>
        <w:pStyle w:val="StandardWeb"/>
        <w:spacing w:before="280" w:after="240"/>
        <w:rPr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iga: A - Klasse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968"/>
        <w:gridCol w:w="560"/>
        <w:gridCol w:w="560"/>
        <w:gridCol w:w="330"/>
        <w:gridCol w:w="560"/>
        <w:gridCol w:w="1041"/>
      </w:tblGrid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H5"/>
              <w:widowControl/>
              <w:snapToGrid w:val="false"/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V Hainhofen 1901 e.V. 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07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ützenver.Stadtbergen 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04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G.Edelw.Ottmarshausen 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27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lschützen Anhausen 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86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-Edelweiß-Hausen e.V. 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55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Edelweiß Stettenhofen 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27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A - Klasse 3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4082"/>
        <w:gridCol w:w="542"/>
        <w:gridCol w:w="542"/>
        <w:gridCol w:w="319"/>
        <w:gridCol w:w="542"/>
        <w:gridCol w:w="1007"/>
      </w:tblGrid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 Ustersbach/Mödishofen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02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ägerblut Neumünster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14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ischenau Oberschöneberg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95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V. Fischach e.V.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54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bertus Adelsried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54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SSG.Edelw.Ottmarshausen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647</w:t>
            </w:r>
          </w:p>
        </w:tc>
      </w:tr>
    </w:tbl>
    <w:p>
      <w:pPr>
        <w:pStyle w:val="StandardWeb"/>
        <w:spacing w:before="280" w:after="240"/>
        <w:rPr>
          <w:lang w:val="it-IT"/>
        </w:rPr>
      </w:pPr>
      <w:r>
        <w:rPr>
          <w:lang w:val="it-IT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iga: A - Klasse 4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"/>
        <w:gridCol w:w="4154"/>
        <w:gridCol w:w="531"/>
        <w:gridCol w:w="531"/>
        <w:gridCol w:w="312"/>
        <w:gridCol w:w="531"/>
        <w:gridCol w:w="986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H5"/>
              <w:widowControl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Schützenverein Häder 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53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hs Buchen Wollbach 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92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 1869 Welden e.V. 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48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G.Edelw.Ottmarshausen 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258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Rothtal Horgau e.V. 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26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Reischenau Oberschöneberg 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12</w:t>
            </w:r>
          </w:p>
        </w:tc>
      </w:tr>
    </w:tbl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B - Klasse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4085"/>
        <w:gridCol w:w="542"/>
        <w:gridCol w:w="542"/>
        <w:gridCol w:w="319"/>
        <w:gridCol w:w="542"/>
        <w:gridCol w:w="1006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H5"/>
              <w:widowControl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Hattenburg Wollmetshofen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18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Hubertus Adelsried 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81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lweiß Grünenbaindt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94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bertus Fleinhausen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76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ützenverein Häder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55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SV Edelweiß Agawang e.V.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09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B - Klasse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"/>
        <w:gridCol w:w="4108"/>
        <w:gridCol w:w="538"/>
        <w:gridCol w:w="538"/>
        <w:gridCol w:w="317"/>
        <w:gridCol w:w="538"/>
        <w:gridCol w:w="999"/>
      </w:tblGrid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Schützenverein Ried 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76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rgfried Gabelbach 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51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 Edelweiß Agawang e.V. 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33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1899" Steinekirch e.V. 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32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ei Linden Zusmarshsn. 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49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Freiherr von Zech Deubach 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41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B - Klasse 3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4082"/>
        <w:gridCol w:w="542"/>
        <w:gridCol w:w="542"/>
        <w:gridCol w:w="319"/>
        <w:gridCol w:w="542"/>
        <w:gridCol w:w="1007"/>
      </w:tblGrid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Buschelbergsch. Aretsried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11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lweiß Margertshausen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46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 Hainhofen 1901 e.V.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44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uhenbg.Schützen Ettelried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01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ägerblut Neumünster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60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TSV Steppach Schützen 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81</w:t>
            </w:r>
          </w:p>
        </w:tc>
      </w:tr>
    </w:tbl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B - Klasse 4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4458"/>
        <w:gridCol w:w="483"/>
        <w:gridCol w:w="483"/>
        <w:gridCol w:w="284"/>
        <w:gridCol w:w="483"/>
        <w:gridCol w:w="896"/>
      </w:tblGrid>
      <w:tr>
        <w:trPr/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Adler Augsburg Oberhs. 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69</w:t>
            </w:r>
          </w:p>
        </w:tc>
      </w:tr>
      <w:tr>
        <w:trPr/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nnengrün Langweid e.V. 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71</w:t>
            </w:r>
          </w:p>
        </w:tc>
      </w:tr>
      <w:tr>
        <w:trPr/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ünholder Gablingen e.V. 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93</w:t>
            </w:r>
          </w:p>
        </w:tc>
      </w:tr>
      <w:tr>
        <w:trPr/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 Bergheim-Schützenabt. 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50</w:t>
            </w:r>
          </w:p>
        </w:tc>
      </w:tr>
      <w:tr>
        <w:trPr/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omas-Schützen Haunstetten 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86</w:t>
            </w:r>
          </w:p>
        </w:tc>
      </w:tr>
      <w:tr>
        <w:trPr/>
        <w:tc>
          <w:tcPr>
            <w:tcW w:w="4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Schützenges. Gersthofen 1902 e.V. 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84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C - Klasse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4577"/>
        <w:gridCol w:w="464"/>
        <w:gridCol w:w="464"/>
        <w:gridCol w:w="273"/>
        <w:gridCol w:w="464"/>
        <w:gridCol w:w="861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Ver.SG Haunstetten e.V. 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058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G-Fortuna-EV-Augsburg 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22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JK Hochzoll Sternschützen 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78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-Achsheim 1898 Alpenroseschützen 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67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V Lützelburg Schützengruppe 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27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TSG 1885 Augsburg e.V. 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47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C - Klasse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"/>
        <w:gridCol w:w="4154"/>
        <w:gridCol w:w="531"/>
        <w:gridCol w:w="531"/>
        <w:gridCol w:w="312"/>
        <w:gridCol w:w="531"/>
        <w:gridCol w:w="986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Reischenau Oberschöneberg 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94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rgfried Gabelbach 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92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1899" Steinekirch e.V. 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81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lweiß Margertshausen 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26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lschützen Anhausen 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40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</w:rPr>
            </w:pPr>
            <w:r>
              <w:rPr>
                <w:bCs/>
              </w:rPr>
              <w:t>Sechs Buchen Wollbach 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21</w:t>
            </w:r>
          </w:p>
        </w:tc>
      </w:tr>
    </w:tbl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C - Klasse 3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4085"/>
        <w:gridCol w:w="542"/>
        <w:gridCol w:w="542"/>
        <w:gridCol w:w="319"/>
        <w:gridCol w:w="542"/>
        <w:gridCol w:w="1006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.V. Fischach e.V.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81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13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884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uschelbergsch. Aretsried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499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Waldheil" Streitheim e.V.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337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085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Hattenburg Wollmetshofen 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510</w:t>
            </w:r>
          </w:p>
        </w:tc>
      </w:tr>
    </w:tbl>
    <w:p>
      <w:pPr>
        <w:pStyle w:val="StandardWeb"/>
        <w:spacing w:before="280" w:after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tandardWeb"/>
        <w:spacing w:before="280" w:after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ga: C - Klasse 4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4577"/>
        <w:gridCol w:w="464"/>
        <w:gridCol w:w="464"/>
        <w:gridCol w:w="273"/>
        <w:gridCol w:w="464"/>
        <w:gridCol w:w="861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Buschelbergsch. Aretsried 4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586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Zusameck Dinkelscherben 1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415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 "Waldeslust" Aystetten e.V. 1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6547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-Achsheim 1898 Alpenroseschützen 2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307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 xml:space="preserve">SV Rothtal Horgau e.V. 3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296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UVF-Schlipsheim Schützenabteilung 1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984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G 1869 Welden e.V. 2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929</w:t>
            </w:r>
          </w:p>
        </w:tc>
      </w:tr>
    </w:tbl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Damen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0"/>
        <w:gridCol w:w="4153"/>
        <w:gridCol w:w="417"/>
        <w:gridCol w:w="584"/>
        <w:gridCol w:w="344"/>
        <w:gridCol w:w="584"/>
        <w:gridCol w:w="918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1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53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 1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32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 1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290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ZSSG Diedorf 1902 e.V. 1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73</w:t>
            </w:r>
          </w:p>
        </w:tc>
      </w:tr>
    </w:tbl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Damen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4249"/>
        <w:gridCol w:w="405"/>
        <w:gridCol w:w="567"/>
        <w:gridCol w:w="334"/>
        <w:gridCol w:w="567"/>
        <w:gridCol w:w="891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TSV Steppach Schützen 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211</w:t>
            </w:r>
          </w:p>
        </w:tc>
      </w:tr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 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66</w:t>
            </w:r>
          </w:p>
        </w:tc>
      </w:tr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959</w:t>
            </w:r>
          </w:p>
        </w:tc>
      </w:tr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TSV Steppach Schützen 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ga: Altersklasse 1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5"/>
        <w:gridCol w:w="4073"/>
        <w:gridCol w:w="544"/>
        <w:gridCol w:w="544"/>
        <w:gridCol w:w="320"/>
        <w:gridCol w:w="544"/>
        <w:gridCol w:w="1010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JK Hochzoll Sternschützen 1 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88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 Altstadt Augsburg 1 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39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chützenver.Stadtbergen 1 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559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SV Augsburg -Gewehr- 1 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442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delweiß Stettenhofen 1 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47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Diana Gablingen e.V. 1 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44</w:t>
            </w:r>
          </w:p>
        </w:tc>
      </w:tr>
    </w:tbl>
    <w:p>
      <w:pPr>
        <w:pStyle w:val="H3"/>
        <w:widowControl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Altersklasse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4402"/>
        <w:gridCol w:w="492"/>
        <w:gridCol w:w="492"/>
        <w:gridCol w:w="289"/>
        <w:gridCol w:w="492"/>
        <w:gridCol w:w="913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V Hainhofen 1901 e.V. 1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945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 1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782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 1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527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 2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540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 1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185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ges. Gersthofen 1902 e.V. 1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158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TSV Lützelburg Schützengruppe 1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Schüler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4"/>
        <w:gridCol w:w="4346"/>
        <w:gridCol w:w="437"/>
        <w:gridCol w:w="611"/>
        <w:gridCol w:w="360"/>
        <w:gridCol w:w="611"/>
        <w:gridCol w:w="611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uschelbergsch. Aretsried 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 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Schüler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4"/>
        <w:gridCol w:w="4346"/>
        <w:gridCol w:w="437"/>
        <w:gridCol w:w="611"/>
        <w:gridCol w:w="360"/>
        <w:gridCol w:w="611"/>
        <w:gridCol w:w="611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 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1899" Steinekirch e.V. 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Jugend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4833"/>
        <w:gridCol w:w="490"/>
        <w:gridCol w:w="490"/>
        <w:gridCol w:w="288"/>
        <w:gridCol w:w="490"/>
        <w:gridCol w:w="490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schützen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ein Häder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</w:tbl>
    <w:p>
      <w:pPr>
        <w:pStyle w:val="StandardWeb"/>
        <w:spacing w:before="280" w:after="240"/>
        <w:rPr/>
      </w:pPr>
      <w:r>
        <w:rPr/>
      </w:r>
      <w:r>
        <w:br w:type="page"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Jugend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4499"/>
        <w:gridCol w:w="551"/>
        <w:gridCol w:w="551"/>
        <w:gridCol w:w="324"/>
        <w:gridCol w:w="551"/>
        <w:gridCol w:w="551"/>
      </w:tblGrid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 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</w:t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eischenau Oberschöneberg 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</w:t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 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 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 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Jugend 3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4833"/>
        <w:gridCol w:w="490"/>
        <w:gridCol w:w="490"/>
        <w:gridCol w:w="288"/>
        <w:gridCol w:w="490"/>
        <w:gridCol w:w="490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schützen 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Jugend 4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4833"/>
        <w:gridCol w:w="490"/>
        <w:gridCol w:w="490"/>
        <w:gridCol w:w="288"/>
        <w:gridCol w:w="490"/>
        <w:gridCol w:w="490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schützen 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21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 Rothtal Horgau e.V. 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 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 xml:space="preserve">Liga: Junioren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3"/>
        <w:gridCol w:w="4239"/>
        <w:gridCol w:w="599"/>
        <w:gridCol w:w="599"/>
        <w:gridCol w:w="352"/>
        <w:gridCol w:w="599"/>
        <w:gridCol w:w="599"/>
      </w:tblGrid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9</w:t>
            </w:r>
          </w:p>
        </w:tc>
      </w:tr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 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 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 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4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 Rothtal Horgau e.V. 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 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Junioren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"/>
        <w:gridCol w:w="4343"/>
        <w:gridCol w:w="580"/>
        <w:gridCol w:w="580"/>
        <w:gridCol w:w="341"/>
        <w:gridCol w:w="580"/>
        <w:gridCol w:w="580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 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 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 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2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Diana Gablingen e.V. 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 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 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Junioren 3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4065"/>
        <w:gridCol w:w="631"/>
        <w:gridCol w:w="631"/>
        <w:gridCol w:w="371"/>
        <w:gridCol w:w="631"/>
        <w:gridCol w:w="631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 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 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chs Buchen Wollbach 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chau-Siebenbrunn 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 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: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  <w:t>Luftpistol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</w:r>
    </w:p>
    <w:p>
      <w:pPr>
        <w:pStyle w:val="StandardWeb"/>
        <w:spacing w:before="280" w:after="240"/>
        <w:rPr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Liga: Gauoberliga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"/>
        <w:gridCol w:w="4161"/>
        <w:gridCol w:w="530"/>
        <w:gridCol w:w="530"/>
        <w:gridCol w:w="312"/>
        <w:gridCol w:w="530"/>
        <w:gridCol w:w="984"/>
      </w:tblGrid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portschützen A-Pfersee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375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115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054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027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03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SG.Edelw.Ottmarshausen 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488</w:t>
            </w:r>
          </w:p>
        </w:tc>
      </w:tr>
    </w:tbl>
    <w:p>
      <w:pPr>
        <w:pStyle w:val="StandardWeb"/>
        <w:spacing w:before="2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Gauliga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0"/>
        <w:gridCol w:w="4332"/>
        <w:gridCol w:w="503"/>
        <w:gridCol w:w="503"/>
        <w:gridCol w:w="296"/>
        <w:gridCol w:w="503"/>
        <w:gridCol w:w="933"/>
      </w:tblGrid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G Alpenrose Königsbrunn 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118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l Schützen Inningen 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52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 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45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 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794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 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625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V "Waldeslust" Aystetten e.V. 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417</w:t>
            </w:r>
          </w:p>
        </w:tc>
      </w:tr>
    </w:tbl>
    <w:p>
      <w:pPr>
        <w:pStyle w:val="StandardWeb"/>
        <w:spacing w:before="2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 xml:space="preserve">Liga: Gauliga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4233"/>
        <w:gridCol w:w="518"/>
        <w:gridCol w:w="518"/>
        <w:gridCol w:w="305"/>
        <w:gridCol w:w="518"/>
        <w:gridCol w:w="963"/>
      </w:tblGrid>
      <w:tr>
        <w:trPr/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SV "Waldeslust" Aystetten e.V. 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764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 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607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658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 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615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 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656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Grünholder Gablingen e.V. 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3591</w:t>
            </w:r>
          </w:p>
        </w:tc>
      </w:tr>
    </w:tbl>
    <w:p>
      <w:pPr>
        <w:pStyle w:val="StandardWeb"/>
        <w:spacing w:before="280" w:after="24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iga: A - Klasse 1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4640"/>
        <w:gridCol w:w="454"/>
        <w:gridCol w:w="454"/>
        <w:gridCol w:w="267"/>
        <w:gridCol w:w="454"/>
        <w:gridCol w:w="843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V-Achsheim 1898 Alpenroseschützen 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24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 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8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 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8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ges. Gersthofen 1902 e.V. 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41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Grünholder Gablingen e.V. 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0257</w:t>
            </w:r>
          </w:p>
        </w:tc>
      </w:tr>
    </w:tbl>
    <w:p>
      <w:pPr>
        <w:pStyle w:val="StandardWeb"/>
        <w:spacing w:before="280" w:after="240"/>
        <w:rPr>
          <w:lang w:val="it-IT"/>
        </w:rPr>
      </w:pPr>
      <w:r>
        <w:rPr>
          <w:lang w:val="it-IT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iga: A - Klasse 2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3989"/>
        <w:gridCol w:w="557"/>
        <w:gridCol w:w="557"/>
        <w:gridCol w:w="328"/>
        <w:gridCol w:w="557"/>
        <w:gridCol w:w="1035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Jägerblut Neumünster 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152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gl.priv.SG Augsburg 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858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schützen A-Pfersee 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86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 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15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SV-Edelweiß-Hausen e.V. 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160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portpistol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ga: Gauoberliga 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"/>
        <w:gridCol w:w="4161"/>
        <w:gridCol w:w="530"/>
        <w:gridCol w:w="530"/>
        <w:gridCol w:w="312"/>
        <w:gridCol w:w="530"/>
        <w:gridCol w:w="984"/>
      </w:tblGrid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Drei Linden Zusmarshsn.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31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420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 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51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12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00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TSG 1885 Augsburg e.V. 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88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ga: Gauliga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"/>
        <w:gridCol w:w="4623"/>
        <w:gridCol w:w="398"/>
        <w:gridCol w:w="398"/>
        <w:gridCol w:w="328"/>
        <w:gridCol w:w="398"/>
        <w:gridCol w:w="876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Hattenburg Wollmetshofen 1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00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SG.Edelw.Ottmarshausen 3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96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homas-Schützen Haunstetten 2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89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SV Kaliber 92 e.V. Augsburg 1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4664</w:t>
            </w:r>
          </w:p>
        </w:tc>
      </w:tr>
    </w:tbl>
    <w:p>
      <w:pPr>
        <w:pStyle w:val="StandardWeb"/>
        <w:spacing w:before="280" w:after="240"/>
        <w:rPr>
          <w:lang w:val="it-IT"/>
        </w:rPr>
      </w:pPr>
      <w:r>
        <w:rPr>
          <w:lang w:val="it-IT"/>
        </w:rPr>
      </w:r>
    </w:p>
    <w:p>
      <w:pPr>
        <w:pStyle w:val="StandardWeb"/>
        <w:spacing w:before="280" w:after="240"/>
        <w:rPr>
          <w:lang w:val="it-IT"/>
        </w:rPr>
      </w:pPr>
      <w:r>
        <w:rPr>
          <w:rFonts w:cs="Arial" w:ascii="Arial" w:hAnsi="Arial"/>
          <w:b/>
          <w:bCs/>
          <w:lang w:val="it-IT"/>
        </w:rPr>
        <w:t>Liga: A - Klasse</w:t>
      </w:r>
    </w:p>
    <w:tbl>
      <w:tblPr>
        <w:tblW w:w="7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"/>
        <w:gridCol w:w="4407"/>
        <w:gridCol w:w="385"/>
        <w:gridCol w:w="540"/>
        <w:gridCol w:w="318"/>
        <w:gridCol w:w="540"/>
        <w:gridCol w:w="848"/>
      </w:tblGrid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Drei Linden Zusmarshsn. 2 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979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 "Waldeslust" Aystetten e.V. 1 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814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JK Hochzoll Sternschützen 1 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635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H5"/>
              <w:widowControl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Hattenburg Wollmetshofen 2 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70</w:t>
            </w:r>
          </w:p>
        </w:tc>
      </w:tr>
    </w:tbl>
    <w:p>
      <w:pPr>
        <w:pStyle w:val="StandardWeb"/>
        <w:spacing w:before="280" w:after="24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StandardWeb"/>
        <w:spacing w:before="280" w:after="24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20" w:bottom="77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i/>
      <w:iCs w:val="fals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DefinitionList"/>
    <w:qFormat/>
    <w:pPr>
      <w:widowControl w:val="false"/>
      <w:snapToGrid w:val="false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snapToGrid w:val="false"/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napToGrid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napToGrid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napToGrid w:val="fals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napToGrid w:val="fals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widowControl w:val="false"/>
      <w:snapToGrid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  <w:snapToGrid w:val="false"/>
    </w:pPr>
    <w:rPr>
      <w:i/>
      <w:sz w:val="24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snapToGrid w:val="false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snapToGrid w:val="false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57:00Z</dcterms:created>
  <dc:creator>Hockenmaier</dc:creator>
  <dc:description/>
  <dc:language>en-US</dc:language>
  <cp:lastModifiedBy>Hockenmaier</cp:lastModifiedBy>
  <cp:lastPrinted>2002-04-23T19:43:00Z</cp:lastPrinted>
  <dcterms:modified xsi:type="dcterms:W3CDTF">2002-05-16T20:04:00Z</dcterms:modified>
  <cp:revision>7</cp:revision>
  <dc:subject/>
  <dc:title>Bayerischer Sportschützenbund e</dc:title>
</cp:coreProperties>
</file>