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Bayerischer Sportschützenbund e.V.                           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Gau Augsburg                                </w:t>
      </w:r>
      <w:r>
        <w:rPr>
          <w:rFonts w:eastAsia="Arial" w:cs="Arial" w:ascii="Arial" w:hAnsi="Arial"/>
          <w:sz w:val="24"/>
          <w:szCs w:val="24"/>
        </w:rPr>
        <w:t>10.05.2001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denwettkampfleiter - Hockenmaier Wolfgang - Pfrontener Str. 1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6163 Augsburg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2"/>
          <w:szCs w:val="32"/>
        </w:rPr>
        <w:t>(</w:t>
      </w:r>
      <w:r>
        <w:rPr>
          <w:sz w:val="32"/>
          <w:szCs w:val="32"/>
        </w:rPr>
        <w:t xml:space="preserve"> </w:t>
      </w:r>
      <w:r>
        <w:rPr>
          <w:rFonts w:eastAsia="Arial" w:cs="Arial" w:ascii="Arial" w:hAnsi="Arial"/>
        </w:rPr>
        <w:t>0821/2620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Gau - Rundenwettkampf 2000 / 2001.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dstand und Einzelsieger!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In Fettschrift markierte Mannschaften sind Auf- bzw. Absteiger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Luftgewehr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Liga: Gauoberliga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4"/>
        <w:gridCol w:w="4072"/>
        <w:gridCol w:w="541"/>
        <w:gridCol w:w="541"/>
        <w:gridCol w:w="336"/>
        <w:gridCol w:w="541"/>
        <w:gridCol w:w="1005"/>
      </w:tblGrid>
      <w:tr>
        <w:trPr/>
        <w:tc>
          <w:tcPr>
            <w:tcW w:w="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V Augsburg -Gewehr- 1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154</w:t>
            </w:r>
          </w:p>
        </w:tc>
      </w:tr>
      <w:tr>
        <w:trPr/>
        <w:tc>
          <w:tcPr>
            <w:tcW w:w="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 1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144</w:t>
            </w:r>
          </w:p>
        </w:tc>
      </w:tr>
      <w:tr>
        <w:trPr/>
        <w:tc>
          <w:tcPr>
            <w:tcW w:w="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Ustersbach/Mödishofen 1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098</w:t>
            </w:r>
          </w:p>
        </w:tc>
      </w:tr>
      <w:tr>
        <w:trPr/>
        <w:tc>
          <w:tcPr>
            <w:tcW w:w="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 1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141</w:t>
            </w:r>
          </w:p>
        </w:tc>
      </w:tr>
      <w:tr>
        <w:trPr/>
        <w:tc>
          <w:tcPr>
            <w:tcW w:w="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blut Neumünster 1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988</w:t>
            </w:r>
          </w:p>
        </w:tc>
      </w:tr>
      <w:tr>
        <w:trPr/>
        <w:tc>
          <w:tcPr>
            <w:tcW w:w="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ubertus Fleinhausen 1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95</w:t>
            </w:r>
          </w:p>
        </w:tc>
      </w:tr>
    </w:tbl>
    <w:p>
      <w:pPr>
        <w:pStyle w:val="NormalWeb"/>
        <w:rPr/>
      </w:pPr>
      <w:r>
        <w:rPr/>
        <w:br/>
      </w:r>
    </w:p>
    <w:p>
      <w:pPr>
        <w:pStyle w:val="NormalWeb"/>
        <w:rPr/>
      </w:pPr>
      <w:r>
        <w:br w:type="column"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obel Benedik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7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mpter Carme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blut Neumünst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5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iegel Mari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V Augsburg -Gewehr-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5,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dherr Anto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Ustersbach/Mödi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feiffer Thom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Ustersbach/Mödi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iegel Wern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V Augsburg -Gewehr-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0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ner Michae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0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ibold Stef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0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ibold Bern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0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r Jennif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engler Pe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7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z Tobi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7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 Antoni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Ustersbach/Mödi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6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aller Manuel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5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gmann Wern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V Augsburg -Gewehr-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3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ppe Michae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blut Neumünst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1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ppe Bernhar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blut Neumünst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1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user Johan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blut Neumünst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0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 Melani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0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uhler Ludwi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9,7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ff Winfrie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Ustersbach/Mödi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8,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gelmann Wilhelm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6,9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ch Heinrich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3,22</w:t>
            </w:r>
          </w:p>
        </w:tc>
      </w:tr>
    </w:tbl>
    <w:p>
      <w:pPr>
        <w:pStyle w:val="NormalWeb"/>
        <w:rPr/>
      </w:pPr>
      <w:r>
        <w:rPr/>
        <w:t xml:space="preserve">  </w:t>
      </w:r>
      <w:r>
        <w:br w:type="page"/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Liga: Gauliga 1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4"/>
        <w:gridCol w:w="4153"/>
        <w:gridCol w:w="528"/>
        <w:gridCol w:w="528"/>
        <w:gridCol w:w="328"/>
        <w:gridCol w:w="528"/>
        <w:gridCol w:w="981"/>
      </w:tblGrid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V Augsburg -Gewehr- 2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960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.Stadtbergen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011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ünholder Gablingen e.V. 2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846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Leitershofen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759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omas-Schützen Haunstetten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629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JK Hochzoll Sternschützen 2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79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slein Jürge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ünholder Gabling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81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hardt Aris-Cai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.Stadtber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ieglmeir Michae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.Stadtber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7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imkus Arno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V Augsburg -Gewehr-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5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yer Mark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V Augsburg -Gewehr-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4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gel Mark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Leiter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4,6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ischer Lorenz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V Augsburg -Gewehr-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4,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ieglmeir Dominik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.Stadtber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gmann Brigitte Mari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V Augsburg -Gewehr-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3,3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r Alexand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ünholder Gabling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2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stermeier Johan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omas-Schützen Haunstett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1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ießer Heinz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.Stadtber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0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ndner Stef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omas-Schützen Haunstett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67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glio Marco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ünholder Gabling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7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ndl Kla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JK Hochzoll Sternschütz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89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rkl Kla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JK Hochzoll Sternschütz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ger Tobi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ünholder Gabling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ibyl Geor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omas-Schützen Haunstett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3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stermeier Kar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omas-Schützen Haunstett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2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röter Manfre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Leiter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9,4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 Marc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Leiter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6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dler Gün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Leiter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1,2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 Johan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JK Hochzoll Sternschütz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6,7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mler Mart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JK Hochzoll Sternschütz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4,50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br w:type="column"/>
      </w:r>
      <w:r>
        <w:rPr>
          <w:rFonts w:eastAsia="Arial" w:cs="Arial" w:ascii="Arial" w:hAnsi="Arial"/>
          <w:b/>
          <w:bCs/>
        </w:rPr>
        <w:t xml:space="preserve">Liga: Gauliga 2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0"/>
        <w:gridCol w:w="4179"/>
        <w:gridCol w:w="524"/>
        <w:gridCol w:w="524"/>
        <w:gridCol w:w="325"/>
        <w:gridCol w:w="524"/>
        <w:gridCol w:w="974"/>
      </w:tblGrid>
      <w:tr>
        <w:trPr/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erschöneberg, Reischenau 2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58</w:t>
            </w:r>
          </w:p>
        </w:tc>
      </w:tr>
      <w:tr>
        <w:trPr/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uttertal Biburg e.V. 1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763</w:t>
            </w:r>
          </w:p>
        </w:tc>
      </w:tr>
      <w:tr>
        <w:trPr/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 1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709</w:t>
            </w:r>
          </w:p>
        </w:tc>
      </w:tr>
      <w:tr>
        <w:trPr/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SV-Augsburg-Inningen 1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693</w:t>
            </w:r>
          </w:p>
        </w:tc>
      </w:tr>
      <w:tr>
        <w:trPr/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Waldheil" Streitheim e.V. 1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478</w:t>
            </w:r>
          </w:p>
        </w:tc>
      </w:tr>
      <w:tr>
        <w:trPr/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1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ützenver.Stadtbergen 2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24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 Mark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SV-Augsburg-Innin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1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ller Anj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6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thfelder Max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5,67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tterer Michae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5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tsch Han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uttertal Bibur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 Marian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SV-Augsburg-Innin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3,2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chum Johan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1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igel Arm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Waldheil" Streitheim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0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ler Thom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uttertal Bibur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0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ibold Rain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0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 Her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.Stadtber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8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ehle Hildegar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.Stadtber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stner Uw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.Stadtber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7,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gelhart Andre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7,2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rler Her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5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öllner Silvi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uttertal Bibur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5,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cher Rolan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uttertal Bibur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chen Kar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SV-Augsburg-Innin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3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wirth Siegfrie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Waldheil" Streitheim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2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iederle Guntram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.Stadtber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1,7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ttmair Geral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Waldheil" Streitheim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1,27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af Ro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9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äffler Erich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Waldheil" Streitheim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9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uer Stef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SV-Augsburg-Innin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8,8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gele Stef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Waldheil" Streitheim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1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nert Valent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SV-Augsburg-Innin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8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irhörmann Stef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6,67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mspott Alexand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.Stadtber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0,70</w:t>
            </w:r>
          </w:p>
        </w:tc>
      </w:tr>
    </w:tbl>
    <w:p>
      <w:pPr>
        <w:pStyle w:val="NormalWeb"/>
        <w:rPr>
          <w:lang w:val="it-IT"/>
        </w:rPr>
      </w:pPr>
      <w:r>
        <w:rPr>
          <w:lang w:val="it-IT"/>
        </w:rPr>
        <w:t xml:space="preserve">  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 xml:space="preserve">Liga: A - Klasse 1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44"/>
        <w:gridCol w:w="4219"/>
        <w:gridCol w:w="518"/>
        <w:gridCol w:w="518"/>
        <w:gridCol w:w="321"/>
        <w:gridCol w:w="518"/>
        <w:gridCol w:w="962"/>
      </w:tblGrid>
      <w:tr>
        <w:trPr/>
        <w:tc>
          <w:tcPr>
            <w:tcW w:w="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r.SG Haunstetten e.V. 1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67</w:t>
            </w:r>
          </w:p>
        </w:tc>
      </w:tr>
      <w:tr>
        <w:trPr/>
        <w:tc>
          <w:tcPr>
            <w:tcW w:w="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Leitershofen 2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288</w:t>
            </w:r>
          </w:p>
        </w:tc>
      </w:tr>
      <w:tr>
        <w:trPr/>
        <w:tc>
          <w:tcPr>
            <w:tcW w:w="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Rothtal Horgau e.V. 1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282</w:t>
            </w:r>
          </w:p>
        </w:tc>
      </w:tr>
      <w:tr>
        <w:trPr/>
        <w:tc>
          <w:tcPr>
            <w:tcW w:w="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Alpenrose Königsbrunn 1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955</w:t>
            </w:r>
          </w:p>
        </w:tc>
      </w:tr>
      <w:tr>
        <w:trPr/>
        <w:tc>
          <w:tcPr>
            <w:tcW w:w="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chau-Siebenbrunn 1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055</w:t>
            </w:r>
          </w:p>
        </w:tc>
      </w:tr>
      <w:tr>
        <w:trPr/>
        <w:tc>
          <w:tcPr>
            <w:tcW w:w="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omas-Schützen Haunstetten 2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48</w:t>
            </w:r>
          </w:p>
        </w:tc>
      </w:tr>
    </w:tbl>
    <w:p>
      <w:pPr>
        <w:pStyle w:val="NormalWeb"/>
        <w:rPr/>
      </w:pPr>
      <w:r>
        <w:rPr/>
        <w:br/>
      </w:r>
    </w:p>
    <w:p>
      <w:pPr>
        <w:pStyle w:val="NormalWeb"/>
        <w:rPr/>
      </w:pP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nle Wal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Rothtal Horgau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röter Petr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Leiter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2,5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ndhammer Gün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Alpenrose Königsbrun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2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tte Herman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chau-Siebenbrun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0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genz Manfre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r.SG Haunstett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9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ienle Gerhar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Alpenrose Königsbrun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9,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tte Hors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chau-Siebenbrun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59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gg Matthi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Rothtal Horgau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7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ttler Richar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r.SG Haunstett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57,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gg Andre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Rothtal Horgau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56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nesorg Johan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Rothtal Horgau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0,67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rtle Waltrau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omas-Schützen Haunstett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8,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rner Brigitt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omas-Schützen Haunstett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2,2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eitmeier Josef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chau-Siebenbrun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1,89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st Kar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chau-Siebenbrun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0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ndt Die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omas-Schützen Haunstett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9,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nke Pe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Alpenrose Königsbrun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8,67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aschko Rudolf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Alpenrose Königsbrun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7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the Veronik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Alpenrose Königsbrun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1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ß Ing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omas-Schützen Haunstett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26,78</w:t>
            </w:r>
          </w:p>
        </w:tc>
      </w:tr>
    </w:tbl>
    <w:p>
      <w:pPr>
        <w:pStyle w:val="NormalWeb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  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  <w:lang w:val="it-IT"/>
        </w:rPr>
      </w:pPr>
      <w:r>
        <w:br w:type="column"/>
      </w:r>
      <w:r>
        <w:rPr>
          <w:rFonts w:eastAsia="Arial" w:cs="Arial" w:ascii="Arial" w:hAnsi="Arial"/>
          <w:b/>
          <w:bCs/>
          <w:lang w:val="it-IT"/>
        </w:rPr>
        <w:t xml:space="preserve">Liga: A - Klasse 2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3"/>
        <w:gridCol w:w="3999"/>
        <w:gridCol w:w="553"/>
        <w:gridCol w:w="553"/>
        <w:gridCol w:w="343"/>
        <w:gridCol w:w="553"/>
        <w:gridCol w:w="1026"/>
      </w:tblGrid>
      <w:tr>
        <w:trPr/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.</w:t>
            </w:r>
          </w:p>
        </w:tc>
        <w:tc>
          <w:tcPr>
            <w:tcW w:w="39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ubertus Adelsried 2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8</w:t>
            </w:r>
          </w:p>
        </w:tc>
        <w:tc>
          <w:tcPr>
            <w:tcW w:w="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: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10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4735</w:t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  <w:tc>
          <w:tcPr>
            <w:tcW w:w="39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V Hainhofen 1901 e.V. 1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0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653</w:t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.</w:t>
            </w:r>
          </w:p>
        </w:tc>
        <w:tc>
          <w:tcPr>
            <w:tcW w:w="39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SG.Edelw.Ottmarshausen 2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939</w:t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9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-Edelweiß-Hausen e.V. 1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19</w:t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9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Stettenhofen 1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126</w:t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39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V Bergheim-Schützenabt. 1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84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yer Johan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Adels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7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rk Ire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Hainhofen 1901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7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user Manuel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-Edelweiß-Haus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6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lenrieder Hu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Hainhofen 1901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0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hmeth Christi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Adels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losser Mart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Bergheim-Schützenabt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7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äßberger Sandr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Adels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5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mer Bern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Hainhofen 1901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inauer Alfon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67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inauer Maximili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1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mayer Josef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Adels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3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 Franz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-Edelweiß-Haus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2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user Andre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-Edelweiß-Haus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1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Max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Stetten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1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nl Die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Hainhofen 1901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4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ich Thom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Stetten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3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inter Heri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Hainhofen 1901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0,6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thmacher Hors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0,4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del Wern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Bergheim-Schützenabt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6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h Uwe Gün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Bergheim-Schützenabt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4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ernhammer Gerhar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Bergheim-Schützenabt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42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er Ulli Mark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Bergheim-Schützenabt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33,38</w:t>
            </w:r>
          </w:p>
        </w:tc>
      </w:tr>
    </w:tbl>
    <w:p>
      <w:pPr>
        <w:pStyle w:val="NormalWeb"/>
        <w:rPr>
          <w:lang w:val="it-IT"/>
        </w:rPr>
      </w:pPr>
      <w:r>
        <w:rPr>
          <w:lang w:val="it-IT"/>
        </w:rPr>
        <w:t> </w:t>
      </w:r>
      <w:r>
        <w:br w:type="page"/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 xml:space="preserve">Liga: A - Klasse 3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4"/>
        <w:gridCol w:w="4072"/>
        <w:gridCol w:w="541"/>
        <w:gridCol w:w="541"/>
        <w:gridCol w:w="336"/>
        <w:gridCol w:w="541"/>
        <w:gridCol w:w="1005"/>
      </w:tblGrid>
      <w:tr>
        <w:trPr/>
        <w:tc>
          <w:tcPr>
            <w:tcW w:w="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tsried, Buschelbergsch. 1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46</w:t>
            </w:r>
          </w:p>
        </w:tc>
      </w:tr>
      <w:tr>
        <w:trPr/>
        <w:tc>
          <w:tcPr>
            <w:tcW w:w="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Ustersbach/Mödishofen 2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709</w:t>
            </w:r>
          </w:p>
        </w:tc>
      </w:tr>
      <w:tr>
        <w:trPr/>
        <w:tc>
          <w:tcPr>
            <w:tcW w:w="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V. Fischach e.V. 1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544</w:t>
            </w:r>
          </w:p>
        </w:tc>
      </w:tr>
      <w:tr>
        <w:trPr/>
        <w:tc>
          <w:tcPr>
            <w:tcW w:w="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 3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517</w:t>
            </w:r>
          </w:p>
        </w:tc>
      </w:tr>
      <w:tr>
        <w:trPr/>
        <w:tc>
          <w:tcPr>
            <w:tcW w:w="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 3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474</w:t>
            </w:r>
          </w:p>
        </w:tc>
      </w:tr>
      <w:tr>
        <w:trPr/>
        <w:tc>
          <w:tcPr>
            <w:tcW w:w="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attenburg Wollmetshofen 1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99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Einzel:</w:t>
      </w:r>
      <w:r>
        <w:rPr>
          <w:sz w:val="20"/>
          <w:szCs w:val="20"/>
        </w:rPr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örwig Helmu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8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feiffer-Wiedemann Gabriele M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Ustersbach/Mödi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6,5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demann Willibal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Ustersbach/Mödi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6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öhrle Her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0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rich Gerw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V. Fischa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0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es Stef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V. Fischa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9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effner Ulrich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8,4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hnemann Christia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ttenburg Wollmet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8,4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fner Christi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7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ier Geor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ttenburg Wollmet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6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 Flori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6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 Fabi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5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utenmayr Tanj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7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chtold Rudolf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Ustersbach/Mödi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67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tzer Steph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2,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einberger Andre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ttenburg Wollmet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1,3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es Pe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V. Fischa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0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önig Tobi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7,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 Josef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Ustersbach/Mödi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6,1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ger Kathr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2,7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einberger Jürge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ttenburg Wollmet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1,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iermeier Josef Heinrich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Ustersbach/Mödi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47,13</w:t>
            </w:r>
          </w:p>
        </w:tc>
      </w:tr>
    </w:tbl>
    <w:p>
      <w:pPr>
        <w:pStyle w:val="NormalWeb"/>
        <w:rPr>
          <w:lang w:val="it-IT"/>
        </w:rPr>
      </w:pPr>
      <w:r>
        <w:rPr>
          <w:lang w:val="it-IT"/>
        </w:rPr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  <w:lang w:val="it-IT"/>
        </w:rPr>
      </w:pPr>
      <w:r>
        <w:br w:type="column"/>
      </w:r>
      <w:r>
        <w:rPr>
          <w:rFonts w:eastAsia="Arial" w:cs="Arial" w:ascii="Arial" w:hAnsi="Arial"/>
          <w:b/>
          <w:bCs/>
          <w:lang w:val="it-IT"/>
        </w:rPr>
        <w:t xml:space="preserve">Liga: A - Klasse 4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6"/>
        <w:gridCol w:w="4060"/>
        <w:gridCol w:w="543"/>
        <w:gridCol w:w="543"/>
        <w:gridCol w:w="337"/>
        <w:gridCol w:w="543"/>
        <w:gridCol w:w="1008"/>
      </w:tblGrid>
      <w:tr>
        <w:trPr/>
        <w:tc>
          <w:tcPr>
            <w:tcW w:w="4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ein Häder 1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584</w:t>
            </w:r>
          </w:p>
        </w:tc>
      </w:tr>
      <w:tr>
        <w:trPr/>
        <w:tc>
          <w:tcPr>
            <w:tcW w:w="4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1869 Welden e.V. 1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510</w:t>
            </w:r>
          </w:p>
        </w:tc>
      </w:tr>
      <w:tr>
        <w:trPr/>
        <w:tc>
          <w:tcPr>
            <w:tcW w:w="4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chs Buchen Wollbach 1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3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474</w:t>
            </w:r>
          </w:p>
        </w:tc>
      </w:tr>
      <w:tr>
        <w:trPr/>
        <w:tc>
          <w:tcPr>
            <w:tcW w:w="4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4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bertus Adelsried 3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269</w:t>
            </w:r>
          </w:p>
        </w:tc>
      </w:tr>
      <w:tr>
        <w:trPr/>
        <w:tc>
          <w:tcPr>
            <w:tcW w:w="4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4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V Rothtal Horgau e.V. 2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836</w:t>
            </w:r>
          </w:p>
        </w:tc>
      </w:tr>
      <w:tr>
        <w:trPr/>
        <w:tc>
          <w:tcPr>
            <w:tcW w:w="4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reiherr von Zech Deubach 1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42</w:t>
            </w:r>
          </w:p>
        </w:tc>
      </w:tr>
    </w:tbl>
    <w:p>
      <w:pPr>
        <w:pStyle w:val="NormalWeb"/>
        <w:rPr/>
      </w:pPr>
      <w:r>
        <w:rPr/>
        <w:br/>
      </w:r>
    </w:p>
    <w:p>
      <w:pPr>
        <w:pStyle w:val="NormalWeb"/>
        <w:rPr/>
      </w:pP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hr Andre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ein Häd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3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schl Tobi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chs Buchen Wollbach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2,7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rk Hans-Pe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chs Buchen Wollbach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gner Kar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Adels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7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ischer Ludwi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1869 Weld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6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 Erns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ein Häd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5,7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dler Gün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1869 Weld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5,2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chter Ger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1869 Weld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ndel Johan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chs Buchen Wollbach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user Karl Geor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ein Häd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2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sch Ger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Adels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0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aus Danie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eiherr von Zech Deubach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6,7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ndner Christi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1869 Weld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5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yr Her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Adels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5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hnesorg Wern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eiherr von Zech Deubach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2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norr Wolfgan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1869 Weld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2,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nle Monik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Rothtal Horgau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2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mm Kla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Rothtal Horgau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1,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user Franz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ein Häd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7,4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 Her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eiherr von Zech Deubach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4,4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mayer Geor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Adels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4,2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obel Ludwi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Rothtal Horgau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4,09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eler Marc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chs Buchen Wollbach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3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nle Josef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Rothtal Horgau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3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rtmann Ro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eiherr von Zech Deubach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ierlinger Johan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Rothtal Horgau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9,82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Liga: B - Klasse 1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2"/>
        <w:gridCol w:w="4020"/>
        <w:gridCol w:w="549"/>
        <w:gridCol w:w="549"/>
        <w:gridCol w:w="341"/>
        <w:gridCol w:w="549"/>
        <w:gridCol w:w="1020"/>
      </w:tblGrid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ägerblut Neumünster 2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94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 2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464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Grünenbaindt 1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103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Adelsried 4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968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Edelweiß Agawang e.V. 1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681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chs Buchen Wollbach 2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87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aus Matthi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blut Neumünst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4,4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ch Gertru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6,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zler Kla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2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ppler Christi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0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mpter Konra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9,6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irch Manfre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Grünenbaindt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9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ndl Bern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Adels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5,89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nle Matthä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Edelweiß Agawan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5,1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sele Andre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blut Neumünst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5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rtmann Konra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Grünenbaindt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3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mpter Her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blut Neumünst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2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ttel Monik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Adels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0,67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irch Geor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Grünenbaindt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0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inauer Ralf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Edelweiß Agawan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9,2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dres Wolfgan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Grünenbaindt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48,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yr Beatrix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bertus Adels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8,4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mgartner Monik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Grünenbaindt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3,3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engler Michae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Edelweiß Agawan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2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ott Katj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Adels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1,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öslein Willibal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chs Buchen Wollbach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6,67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 Stephani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chs Buchen Wollbach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0,1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lle Christi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Edelweiß Agawan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16,7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nugesser Anto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chs Buchen Wollbach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10,89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br w:type="column"/>
      </w:r>
      <w:r>
        <w:rPr>
          <w:rFonts w:eastAsia="Arial" w:cs="Arial" w:ascii="Arial" w:hAnsi="Arial"/>
          <w:b/>
          <w:bCs/>
        </w:rPr>
        <w:t xml:space="preserve">Liga: B - Klasse 2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2"/>
        <w:gridCol w:w="4020"/>
        <w:gridCol w:w="549"/>
        <w:gridCol w:w="549"/>
        <w:gridCol w:w="341"/>
        <w:gridCol w:w="549"/>
        <w:gridCol w:w="1020"/>
      </w:tblGrid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alschützen Anhausen 1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55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1899" Steinekirch e.V. 1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092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Edelweiß Agawang e.V. 2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027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belbach, Burgfried 1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943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 2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516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G 1869 Welden e.V. 2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61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ppmeir Thom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lschützen A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6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orer Markus Konra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Edelweiß Agawan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hler Joachim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1,6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ndle Dietma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lschützen A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9,89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 Franz-Josef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1899" Steinekir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9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nhaus Ingo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6,8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eit Josef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belbach, Burgf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4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engler Wolfgan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1899" Steinekir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3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engler Reinhol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1899" Steinekir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2,5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chum Kathr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2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nle Mark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Edelweiß Agawan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2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 Han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belbach, Burgf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9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inauer Aloi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Edelweiß Agawan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9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ürken Hans Joachim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belbach, Burgf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8,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hrenreich Hilma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1869 Weld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6,7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 Christia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1869 Weld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5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 Sebasti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belbach, Burgf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3,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dlak Barbar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lschützen A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1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ser Johan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Edelweiß Agawan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0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ixner Andre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9,3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lz Hors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lschützen A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8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dlak Hu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lschützen A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19,63</w:t>
            </w:r>
          </w:p>
        </w:tc>
      </w:tr>
    </w:tbl>
    <w:p>
      <w:pPr>
        <w:pStyle w:val="NormalWeb"/>
        <w:rPr/>
      </w:pPr>
      <w:r>
        <w:rPr/>
        <w:t> </w:t>
      </w:r>
      <w:r>
        <w:br w:type="page"/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Liga: B - Klasse 3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"/>
        <w:gridCol w:w="4135"/>
        <w:gridCol w:w="531"/>
        <w:gridCol w:w="531"/>
        <w:gridCol w:w="329"/>
        <w:gridCol w:w="531"/>
        <w:gridCol w:w="987"/>
      </w:tblGrid>
      <w:tr>
        <w:trPr/>
        <w:tc>
          <w:tcPr>
            <w:tcW w:w="4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erschöneberg, Reischenau 4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560</w:t>
            </w:r>
          </w:p>
        </w:tc>
      </w:tr>
      <w:tr>
        <w:trPr/>
        <w:tc>
          <w:tcPr>
            <w:tcW w:w="4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 2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422</w:t>
            </w:r>
          </w:p>
        </w:tc>
      </w:tr>
      <w:tr>
        <w:trPr/>
        <w:tc>
          <w:tcPr>
            <w:tcW w:w="4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Margertshausen 1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036</w:t>
            </w:r>
          </w:p>
        </w:tc>
      </w:tr>
      <w:tr>
        <w:trPr/>
        <w:tc>
          <w:tcPr>
            <w:tcW w:w="4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ttelried, Rauhenbg.Schützen 1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103</w:t>
            </w:r>
          </w:p>
        </w:tc>
      </w:tr>
      <w:tr>
        <w:trPr/>
        <w:tc>
          <w:tcPr>
            <w:tcW w:w="4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blut Neumünster 3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828</w:t>
            </w:r>
          </w:p>
        </w:tc>
      </w:tr>
      <w:tr>
        <w:trPr/>
        <w:tc>
          <w:tcPr>
            <w:tcW w:w="4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ei Linden Zusmarshsn. 3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92</w:t>
            </w:r>
          </w:p>
        </w:tc>
      </w:tr>
    </w:tbl>
    <w:p>
      <w:pPr>
        <w:pStyle w:val="NormalWeb"/>
        <w:rPr/>
      </w:pPr>
      <w:r>
        <w:rPr/>
        <w:br/>
      </w:r>
    </w:p>
    <w:p>
      <w:pPr>
        <w:pStyle w:val="NormalWeb"/>
        <w:rPr/>
      </w:pP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engler Andre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85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öhrle Manuel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1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ngler Michae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0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fitzner Artu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5,3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öhrle Sonj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9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hlfart Marc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Margert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4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ibold Wern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ttelried, Rauhenbg.Schütz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1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eler Josef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8,8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ffmann Jürge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ttelried, Rauhenbg.Schütz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5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f Wolfgan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ttelried, Rauhenbg.Schütz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4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olz Gün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blut Neumünst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4,1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ngler Fridol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2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mann Guido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Margert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1,67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k Simo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Margert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8,3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rler Marc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engler Rosmari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4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yer Mark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blut Neumünst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1,7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dt Kar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ttelried, Rauhenbg.Schütz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1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ischer Simo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0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sele Alexand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blut Neumünst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0,4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fele Joachim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ei Linden Zusmarshsn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7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ier Martin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7,89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ller Marian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schöneberg, Reischenau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82,90</w:t>
            </w:r>
          </w:p>
        </w:tc>
      </w:tr>
    </w:tbl>
    <w:p>
      <w:pPr>
        <w:pStyle w:val="NormalWeb"/>
        <w:rPr/>
      </w:pPr>
      <w:r>
        <w:rPr/>
        <w:t xml:space="preserve">  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br w:type="column"/>
      </w:r>
      <w:r>
        <w:rPr>
          <w:rFonts w:eastAsia="Arial" w:cs="Arial" w:ascii="Arial" w:hAnsi="Arial"/>
          <w:b/>
          <w:bCs/>
        </w:rPr>
        <w:t xml:space="preserve">Liga: B - Klasse 4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2"/>
        <w:gridCol w:w="4009"/>
        <w:gridCol w:w="551"/>
        <w:gridCol w:w="551"/>
        <w:gridCol w:w="342"/>
        <w:gridCol w:w="551"/>
        <w:gridCol w:w="1024"/>
      </w:tblGrid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0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SG.Edelw.Ottmarshausen 4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93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ler Augsburg Oberhs. 1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45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ünholder Gablingen e.V. 3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815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Gersthofen 1902 eV 1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070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nnengrün Langweid e.V. 1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395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0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VF-Schlipsheim 1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08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h Manfre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71,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fitzmaier Thom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ler Augsburg Oberhs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6,7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ierabend Michae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ler Augsburg Oberhs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6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yer Hu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ünholder Gabling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0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 Thom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0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 Josef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nnengrün Langweid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6,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cher Hors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6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irner Thom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Gersthofen 1902 eV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3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ockebrand Thom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ler Augsburg Oberhs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2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yer Jürge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G.Edelw.Ottmar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1,9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gl Mart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VF-Schlipsheim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9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sch Hans-Jürge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ler Augsburg Oberhs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8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ix Alfon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nnengrün Langweid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7,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ing Geor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Gersthofen 1902 eV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5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örmann Her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ünholder Gabling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2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ab Lydi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VF-Schlipsheim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1,6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iml Otto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Gersthofen 1902 eV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1,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eminger Lorenz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VF-Schlipsheim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4,7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mpter Mart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ünholder Gablingen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4,75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br w:type="column"/>
      </w:r>
      <w:r>
        <w:rPr>
          <w:rFonts w:eastAsia="Arial" w:cs="Arial" w:ascii="Arial" w:hAnsi="Arial"/>
          <w:b/>
          <w:bCs/>
        </w:rPr>
        <w:t xml:space="preserve">Liga: C - Klasse 1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8"/>
        <w:gridCol w:w="3885"/>
        <w:gridCol w:w="571"/>
        <w:gridCol w:w="571"/>
        <w:gridCol w:w="354"/>
        <w:gridCol w:w="571"/>
        <w:gridCol w:w="1060"/>
      </w:tblGrid>
      <w:tr>
        <w:trPr/>
        <w:tc>
          <w:tcPr>
            <w:tcW w:w="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38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ützenverein Häder 2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30</w:t>
            </w:r>
          </w:p>
        </w:tc>
      </w:tr>
      <w:tr>
        <w:trPr/>
        <w:tc>
          <w:tcPr>
            <w:tcW w:w="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8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lschützen Anhausen 2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506</w:t>
            </w:r>
          </w:p>
        </w:tc>
      </w:tr>
      <w:tr>
        <w:trPr/>
        <w:tc>
          <w:tcPr>
            <w:tcW w:w="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8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1899" Steinekirch e.V. 2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443</w:t>
            </w:r>
          </w:p>
        </w:tc>
      </w:tr>
      <w:tr>
        <w:trPr/>
        <w:tc>
          <w:tcPr>
            <w:tcW w:w="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8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belbach, Burgfried 2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250</w:t>
            </w:r>
          </w:p>
        </w:tc>
      </w:tr>
      <w:tr>
        <w:trPr/>
        <w:tc>
          <w:tcPr>
            <w:tcW w:w="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8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Grünenbaindt 2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939</w:t>
            </w:r>
          </w:p>
        </w:tc>
      </w:tr>
      <w:tr>
        <w:trPr/>
        <w:tc>
          <w:tcPr>
            <w:tcW w:w="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8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Margertshausen 2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283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yer Bernhar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ein Häd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1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user Geor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ein Häd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fner Franz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lschützen A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7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tter Bern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ein Häd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5,4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nbacher Christi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1899" Steinekir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4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rtmann Erich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belbach, Burgf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0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 Thom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Grünenbaindt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0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reittmiller Michae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lschützen A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9,2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ischer Stef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ein Häd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8,89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erker Kla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lschützen A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7,67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äffler Sonj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1899" Steinekir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7,3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gele Manfre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Grünenbaindt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7,2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da Gabriel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lschützen A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6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örmann Birgi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1899" Steinekir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6,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mann Silvi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Margert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6,6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f Andre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Margert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5,5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 Pe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Margerts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5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nbacher Jürge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1899" Steinekir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5,2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enauer Haral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belbach, Burgf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1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gner Manfre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belbach, Burgf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8,2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umweber Gerhar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belbach, Burgfried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8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drös Die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lschützen A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18,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gele Michae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delweiß Grünenbaindt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16,2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 Mart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tzenverein Häder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14,80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br w:type="column"/>
      </w:r>
      <w:r>
        <w:rPr>
          <w:rFonts w:eastAsia="Arial" w:cs="Arial" w:ascii="Arial" w:hAnsi="Arial"/>
          <w:b/>
          <w:bCs/>
        </w:rPr>
        <w:t xml:space="preserve">Liga: C - Klasse 2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8"/>
        <w:gridCol w:w="3962"/>
        <w:gridCol w:w="559"/>
        <w:gridCol w:w="559"/>
        <w:gridCol w:w="346"/>
        <w:gridCol w:w="559"/>
        <w:gridCol w:w="1037"/>
      </w:tblGrid>
      <w:tr>
        <w:trPr/>
        <w:tc>
          <w:tcPr>
            <w:tcW w:w="4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3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ied, Schützenverein 1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20</w:t>
            </w:r>
          </w:p>
        </w:tc>
      </w:tr>
      <w:tr>
        <w:trPr/>
        <w:tc>
          <w:tcPr>
            <w:tcW w:w="4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V. Fischach e.V. 2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944</w:t>
            </w:r>
          </w:p>
        </w:tc>
      </w:tr>
      <w:tr>
        <w:trPr/>
        <w:tc>
          <w:tcPr>
            <w:tcW w:w="4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 3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604</w:t>
            </w:r>
          </w:p>
        </w:tc>
      </w:tr>
      <w:tr>
        <w:trPr/>
        <w:tc>
          <w:tcPr>
            <w:tcW w:w="4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Waldheil" Streitheim e.V. 2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581</w:t>
            </w:r>
          </w:p>
        </w:tc>
      </w:tr>
      <w:tr>
        <w:trPr/>
        <w:tc>
          <w:tcPr>
            <w:tcW w:w="4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ttenburg Wollmetshofen 2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281</w:t>
            </w:r>
          </w:p>
        </w:tc>
      </w:tr>
      <w:tr>
        <w:trPr/>
        <w:tc>
          <w:tcPr>
            <w:tcW w:w="4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 3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381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lkomm Gün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V. Fischa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2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itz Mart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V. Fischa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2,5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üler Christoph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d, Schützenverei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6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mpter Petr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0,9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user Clemen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d, Schützenverei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9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uhr Pe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V. Fischa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7,67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ttmair Geor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Waldheil" Streitheim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3,7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müller Mart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2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mpter Anit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müller Rain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9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under Lotha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Waldheil" Streitheim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8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stner Pau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5,7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ier Tobi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ttenburg Wollmet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5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 Martin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ttenburg Wollmet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4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hner Wal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ttenburg Wollmet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3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ott Otma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d, Schützenverei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3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user Klau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d, Schützenverei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33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rtmann Herman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us Fleinhaus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30,9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ll Flori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tsried, Buschelbergsch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5,3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gner Andre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Waldheil" Streitheim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4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 Thom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etsried, Buschelbergsch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3,2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igel Arnol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Waldheil" Streitheim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1,7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irle Ludwi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d, Schützenverei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07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wander Eva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ttenburg Wollmetshof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04,1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ger Bern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V. Fischach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99,38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br w:type="column"/>
      </w:r>
      <w:r>
        <w:rPr>
          <w:rFonts w:eastAsia="Arial" w:cs="Arial" w:ascii="Arial" w:hAnsi="Arial"/>
          <w:b/>
          <w:bCs/>
        </w:rPr>
        <w:t xml:space="preserve">Liga: C - Klasse 3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3"/>
        <w:gridCol w:w="4156"/>
        <w:gridCol w:w="528"/>
        <w:gridCol w:w="528"/>
        <w:gridCol w:w="327"/>
        <w:gridCol w:w="528"/>
        <w:gridCol w:w="980"/>
      </w:tblGrid>
      <w:tr>
        <w:trPr/>
        <w:tc>
          <w:tcPr>
            <w:tcW w:w="4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1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V Hainhofen 1901 e.V. 2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20</w:t>
            </w:r>
          </w:p>
        </w:tc>
        <w:tc>
          <w:tcPr>
            <w:tcW w:w="3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0</w:t>
            </w:r>
          </w:p>
        </w:tc>
        <w:tc>
          <w:tcPr>
            <w:tcW w:w="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13939</w:t>
            </w:r>
          </w:p>
        </w:tc>
      </w:tr>
      <w:tr>
        <w:trPr/>
        <w:tc>
          <w:tcPr>
            <w:tcW w:w="4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  <w:tc>
          <w:tcPr>
            <w:tcW w:w="41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G-Fortuna-EV-Augsburg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606</w:t>
            </w:r>
          </w:p>
        </w:tc>
      </w:tr>
      <w:tr>
        <w:trPr/>
        <w:tc>
          <w:tcPr>
            <w:tcW w:w="4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SG 1885 Augsburg e.V.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537</w:t>
            </w:r>
          </w:p>
        </w:tc>
      </w:tr>
      <w:tr>
        <w:trPr/>
        <w:tc>
          <w:tcPr>
            <w:tcW w:w="4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SV-Augsburg-Inningen 2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081</w:t>
            </w:r>
          </w:p>
        </w:tc>
      </w:tr>
      <w:tr>
        <w:trPr/>
        <w:tc>
          <w:tcPr>
            <w:tcW w:w="4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1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-Achsheim 1898 Alpenrose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221</w:t>
            </w:r>
          </w:p>
        </w:tc>
      </w:tr>
      <w:tr>
        <w:trPr/>
        <w:tc>
          <w:tcPr>
            <w:tcW w:w="4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1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G Gersthofen 1902 eV 2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399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49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2870"/>
        <w:gridCol w:w="2750"/>
        <w:gridCol w:w="1245"/>
      </w:tblGrid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äfer Hansjör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Hainhofen 1901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5,6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ider Michae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SG 1885 Augsbur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63,7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bel Matthia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 Hainhofen 1901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53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ölk Steph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SV-Augsburg-Innin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8,7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eil Rain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-Achsheim 1898 Alpenrose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47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upp Sabi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G-Fortuna-EV-Augsburg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46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rnhard Christi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SG 1885 Augsbur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einer Rudolf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-Fortuna-EV-Augsburg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1,4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inter Kari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Hainhofen 1901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1,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upp Ro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-Fortuna-EV-Augsburg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7,6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idel Peter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336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Vogl Evelin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SG-Fortuna-EV-Augsburg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4,89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arnert Renat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-Augsburg-Innin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1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urner Johannes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8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ümmet Ingebor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4,8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warz Georg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Gersthofen 1902 eV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22,6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7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Czech Manfred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SG Gersthofen 1902 eV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22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8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Wagle Stephan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-Augsburg-Innin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9,5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agle Robert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-Augsburg-Innin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7,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ndrös Michael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6,2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üller Friedrich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-Augsburg-Inningen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6,10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ruder Melani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Hainhofen 1901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4,7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.</w:t>
            </w:r>
          </w:p>
        </w:tc>
        <w:tc>
          <w:tcPr>
            <w:tcW w:w="2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ollety Sophie</w:t>
            </w:r>
          </w:p>
        </w:tc>
        <w:tc>
          <w:tcPr>
            <w:tcW w:w="2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</w:t>
            </w:r>
          </w:p>
        </w:tc>
        <w:tc>
          <w:tcPr>
            <w:tcW w:w="1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2,89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br w:type="column"/>
      </w:r>
      <w:r>
        <w:rPr>
          <w:rFonts w:eastAsia="Arial" w:cs="Arial" w:ascii="Arial" w:hAnsi="Arial"/>
          <w:b/>
          <w:bCs/>
        </w:rPr>
        <w:t xml:space="preserve">Liga: C - Klasse 4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43"/>
        <w:gridCol w:w="4224"/>
        <w:gridCol w:w="517"/>
        <w:gridCol w:w="517"/>
        <w:gridCol w:w="321"/>
        <w:gridCol w:w="517"/>
        <w:gridCol w:w="961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2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TSV Steppach Schützen 1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1279</w:t>
            </w:r>
          </w:p>
        </w:tc>
      </w:tr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2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 1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1157</w:t>
            </w:r>
          </w:p>
        </w:tc>
      </w:tr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42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SV Rothtal Horgau e.V. 3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686</w:t>
            </w:r>
          </w:p>
        </w:tc>
      </w:tr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2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 2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656</w:t>
            </w:r>
          </w:p>
        </w:tc>
      </w:tr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2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retsried, Buschelbergsch. 4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273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77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"/>
        <w:gridCol w:w="2942"/>
        <w:gridCol w:w="3128"/>
        <w:gridCol w:w="1036"/>
      </w:tblGrid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euchler Joachim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Steppach Schützen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3,00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eiler Mario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1,63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ttlik Christian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Steppach Schützen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5,88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achtmann Günter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4,63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losser Martin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Steppach Schützen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52,86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Goll Leonhard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SV-Achsheim 1898 Alpenrose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42,88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Vogg Cordula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SV Rothtal Horgau e.V.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0,22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runzel Thorsten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9,63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ller Manfred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38,75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Sirch Claudia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Aretsried, Buschelbergsch.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4,50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öhl Thomas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2,33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öhl Günther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30,57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Wagner Johanna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Aretsried, Buschelbergsch.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28,38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4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Zobel Barbara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SV Rothtal Horgau e.V.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25,38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5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Röhrle Alois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Aretsried, Buschelbergsch.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23,71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6.</w:t>
            </w:r>
          </w:p>
        </w:tc>
        <w:tc>
          <w:tcPr>
            <w:tcW w:w="2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Vogg Gisela</w:t>
            </w:r>
          </w:p>
        </w:tc>
        <w:tc>
          <w:tcPr>
            <w:tcW w:w="3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SV Rothtal Horgau e.V.</w:t>
            </w:r>
          </w:p>
        </w:tc>
        <w:tc>
          <w:tcPr>
            <w:tcW w:w="10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0,17</w:t>
            </w:r>
          </w:p>
        </w:tc>
      </w:tr>
    </w:tbl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Liga: Damen 1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"/>
        <w:gridCol w:w="4197"/>
        <w:gridCol w:w="546"/>
        <w:gridCol w:w="546"/>
        <w:gridCol w:w="339"/>
        <w:gridCol w:w="546"/>
        <w:gridCol w:w="858"/>
      </w:tblGrid>
      <w:tr>
        <w:trPr/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 1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548</w:t>
            </w:r>
          </w:p>
        </w:tc>
      </w:tr>
      <w:tr>
        <w:trPr/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1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479</w:t>
            </w:r>
          </w:p>
        </w:tc>
      </w:tr>
      <w:tr>
        <w:trPr/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EDW. Göggingen 1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491</w:t>
            </w:r>
          </w:p>
        </w:tc>
      </w:tr>
      <w:tr>
        <w:trPr/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er.SG Haunstetten e.V. 1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47</w:t>
            </w:r>
          </w:p>
        </w:tc>
      </w:tr>
      <w:tr>
        <w:trPr/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4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DJK Hochzoll Sternschützen 1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8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8228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öck Beat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EDW. Gögg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6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warze Manuel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er.SG Haun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3,1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ohlmeyer Mar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362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Hefele Anna-Mari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2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ockenmaier Moni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6,8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iederhofer Kar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6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ristel Ulrik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354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Weber Rit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it-IT"/>
              </w:rPr>
              <w:t xml:space="preserve">SV EDW. </w:t>
            </w:r>
            <w:r>
              <w:rPr/>
              <w:t>Gögg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2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der Constanz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er.SG Haun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1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rometer Tanj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9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indelang Ingri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EDW. Gögg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2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aur Claudi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2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onse Kar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9,5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orer Corneli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er.SG Haun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9,5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nderka Angeli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5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osenberger Sonj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er.SG Haun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4,8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yr Irmgar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er.SG Haun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8,67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br w:type="column"/>
      </w:r>
      <w:r>
        <w:rPr/>
        <w:t>Liga: Damen 2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9"/>
        <w:gridCol w:w="4143"/>
        <w:gridCol w:w="416"/>
        <w:gridCol w:w="583"/>
        <w:gridCol w:w="361"/>
        <w:gridCol w:w="583"/>
        <w:gridCol w:w="915"/>
      </w:tblGrid>
      <w:tr>
        <w:trPr/>
        <w:tc>
          <w:tcPr>
            <w:tcW w:w="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1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ZSSG Diedorf 1902 e.V. 1 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212</w:t>
            </w:r>
          </w:p>
        </w:tc>
      </w:tr>
      <w:tr>
        <w:trPr/>
        <w:tc>
          <w:tcPr>
            <w:tcW w:w="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1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SV Steppach Schützen 1 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38</w:t>
            </w:r>
          </w:p>
        </w:tc>
      </w:tr>
      <w:tr>
        <w:trPr/>
        <w:tc>
          <w:tcPr>
            <w:tcW w:w="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1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Grünholder Gablingen e.V. 2 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217</w:t>
            </w:r>
          </w:p>
        </w:tc>
      </w:tr>
      <w:tr>
        <w:trPr/>
        <w:tc>
          <w:tcPr>
            <w:tcW w:w="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1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SV Lützelburg 1 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670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chatz Anit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SSG Diedorf 1902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9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ink Margi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6,8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hee Petr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Lützel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5,6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id Moni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2,4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anetzny Christ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SSG Diedorf 1902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5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ibold Andre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Steppach 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5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ger Moni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Steppach 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1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euchler Ursul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Steppach 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6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etzel Susann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SSG Diedorf 1902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4,6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reu Anit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2,8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hee Rosemari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Lützel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9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alch Magdale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Lützel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3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wald Anett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8,6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inse Ing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Steppach 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8,83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br w:type="column"/>
      </w:r>
      <w:r>
        <w:rPr>
          <w:rFonts w:eastAsia="Arial" w:cs="Arial" w:ascii="Arial" w:hAnsi="Arial"/>
          <w:b/>
          <w:bCs/>
        </w:rPr>
        <w:t xml:space="preserve">Liga: Altersklasse 1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6"/>
        <w:gridCol w:w="4065"/>
        <w:gridCol w:w="542"/>
        <w:gridCol w:w="542"/>
        <w:gridCol w:w="336"/>
        <w:gridCol w:w="542"/>
        <w:gridCol w:w="1007"/>
      </w:tblGrid>
      <w:tr>
        <w:trPr/>
        <w:tc>
          <w:tcPr>
            <w:tcW w:w="4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ver.Stadtbergen 1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771</w:t>
            </w:r>
          </w:p>
        </w:tc>
      </w:tr>
      <w:tr>
        <w:trPr/>
        <w:tc>
          <w:tcPr>
            <w:tcW w:w="4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 1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758</w:t>
            </w:r>
          </w:p>
        </w:tc>
      </w:tr>
      <w:tr>
        <w:trPr/>
        <w:tc>
          <w:tcPr>
            <w:tcW w:w="4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SV Augsburg -Gewehr- 1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339</w:t>
            </w:r>
          </w:p>
        </w:tc>
      </w:tr>
      <w:tr>
        <w:trPr/>
        <w:tc>
          <w:tcPr>
            <w:tcW w:w="4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 1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375</w:t>
            </w:r>
          </w:p>
        </w:tc>
      </w:tr>
      <w:tr>
        <w:trPr/>
        <w:tc>
          <w:tcPr>
            <w:tcW w:w="4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Stettenhofen 1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127</w:t>
            </w:r>
          </w:p>
        </w:tc>
      </w:tr>
      <w:tr>
        <w:trPr/>
        <w:tc>
          <w:tcPr>
            <w:tcW w:w="4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Schmuttertal Biburg e.V. 1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8769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yr Josef Johan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7,1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rtel Klau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ver.Stadtber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7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akowski Rolan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5,3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immer Richard Paul Geor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SV Augsburg -Gewehr-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1,5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nürch Adol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ver.Stadtber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1,4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oswinkel Manfre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Stetten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4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euschle Reimun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3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iedl Wilhelm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ver.Stadtber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1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inder Kar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uttertal Bi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Hoppe Manfred Richard Otto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SV Augsburg -Gewehr-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7,4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ölbl Johan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3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illsch Hors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1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örch Jose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Stetten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4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öppel Erns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Stetten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3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echer Peter Han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SV Augsburg -Gewehr-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2,1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aller Bruno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Stetten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1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olzapfel Geor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uttertal Bi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315,75</w:t>
            </w:r>
          </w:p>
        </w:tc>
      </w:tr>
    </w:tbl>
    <w:p>
      <w:pPr>
        <w:pStyle w:val="NormalWeb"/>
        <w:rPr>
          <w:lang w:val="it-IT"/>
        </w:rPr>
      </w:pPr>
      <w:r>
        <w:rPr>
          <w:lang w:val="it-IT"/>
        </w:rPr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  <w:lang w:val="it-IT"/>
        </w:rPr>
      </w:pPr>
      <w:r>
        <w:br w:type="column"/>
      </w:r>
      <w:r>
        <w:rPr>
          <w:rFonts w:eastAsia="Arial" w:cs="Arial" w:ascii="Arial" w:hAnsi="Arial"/>
          <w:b/>
          <w:bCs/>
          <w:lang w:val="it-IT"/>
        </w:rPr>
        <w:t xml:space="preserve">Liga: Altersklasse 2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8"/>
        <w:gridCol w:w="3814"/>
        <w:gridCol w:w="582"/>
        <w:gridCol w:w="582"/>
        <w:gridCol w:w="361"/>
        <w:gridCol w:w="582"/>
        <w:gridCol w:w="1081"/>
      </w:tblGrid>
      <w:tr>
        <w:trPr/>
        <w:tc>
          <w:tcPr>
            <w:tcW w:w="4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1.</w:t>
            </w:r>
          </w:p>
        </w:tc>
        <w:tc>
          <w:tcPr>
            <w:tcW w:w="3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Diana Gablingen e.V. 1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0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9960</w:t>
            </w:r>
          </w:p>
        </w:tc>
      </w:tr>
      <w:tr>
        <w:trPr/>
        <w:tc>
          <w:tcPr>
            <w:tcW w:w="4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3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er.SG Haunstetten e.V. 1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11</w:t>
            </w:r>
          </w:p>
        </w:tc>
      </w:tr>
      <w:tr>
        <w:trPr/>
        <w:tc>
          <w:tcPr>
            <w:tcW w:w="4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3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Hainhofen 1901 e.V. 1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0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885</w:t>
            </w:r>
          </w:p>
        </w:tc>
      </w:tr>
      <w:tr>
        <w:trPr/>
        <w:tc>
          <w:tcPr>
            <w:tcW w:w="4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3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ver.Stadtbergen 2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0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610</w:t>
            </w:r>
          </w:p>
        </w:tc>
      </w:tr>
      <w:tr>
        <w:trPr/>
        <w:tc>
          <w:tcPr>
            <w:tcW w:w="4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3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EDW. Göggingen 1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0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487</w:t>
            </w:r>
          </w:p>
        </w:tc>
      </w:tr>
      <w:tr>
        <w:trPr/>
        <w:tc>
          <w:tcPr>
            <w:tcW w:w="4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3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Lützelburg 1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0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91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unz Barbar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Hainhofen 1901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5,5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iermair Bernhar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er.SG Haun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6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bold Rudol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er.SG Haun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6,1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uck Geor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ana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5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üller Hugo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ana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4,1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rieglmeir Johan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ver.Stadtber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1,3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 Pe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Hainhofen 1901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7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ien Herber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ana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6,7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irchbach Elisabeth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EDW. Gögg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6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endt Pe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EDW. Gögg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9,3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iegg Lotha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ver.Stadtber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8,9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einl Rudol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Hainhofen 1901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7,5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orstewitz Franzis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ützenver.Stadtber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11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Mair Adol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fr-FR"/>
              </w:rPr>
              <w:t xml:space="preserve">SV EDW. </w:t>
            </w:r>
            <w:r>
              <w:rPr/>
              <w:t>Gögg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7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ung Alfre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Lützel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1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uster Pau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Lützel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5,1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üller Ursul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EDW. Gögg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9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alch Erich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 Lützel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8,11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eastAsia="Arial" w:cs="Arial"/>
          <w:b/>
          <w:b/>
          <w:bCs/>
        </w:rPr>
      </w:pPr>
      <w:r>
        <w:br w:type="column"/>
      </w:r>
      <w:r>
        <w:rPr>
          <w:rFonts w:eastAsia="Arial" w:cs="Arial" w:ascii="Arial" w:hAnsi="Arial"/>
          <w:b/>
          <w:bCs/>
        </w:rPr>
        <w:t xml:space="preserve">Liga: Schüler 1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"/>
        <w:gridCol w:w="4343"/>
        <w:gridCol w:w="580"/>
        <w:gridCol w:w="580"/>
        <w:gridCol w:w="341"/>
        <w:gridCol w:w="580"/>
        <w:gridCol w:w="580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 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 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 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/>
              <w:t xml:space="preserve">Aretsried, Buschelbergsch. </w:t>
            </w:r>
            <w:r>
              <w:rPr>
                <w:lang w:val="it-IT"/>
              </w:rPr>
              <w:t>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: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</w:tbl>
    <w:p>
      <w:pPr>
        <w:pStyle w:val="NormalWeb"/>
        <w:rPr/>
      </w:pPr>
      <w:r>
        <w:rPr>
          <w:b/>
          <w:bCs/>
          <w:lang w:val="it-IT"/>
        </w:rPr>
        <w:t>Einzel:</w:t>
      </w:r>
      <w:r>
        <w:rPr>
          <w:lang w:val="it-IT"/>
        </w:rPr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Baur Car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2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ießner Sabr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7,1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chsel Melani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6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obel Ulrich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4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idt Ren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0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ucher Birgi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7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ffinger Clau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6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oll Mart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retsried, Buschelbergsch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5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aumann Stefani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0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lässing Nikl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4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irch Kathr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4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irch Mar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8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olle Melani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4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ott Mart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retsried, Buschelbergsch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3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eister Dia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3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oll Stephani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retsried, Buschelbergsch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4,38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Web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ga: Schüler 2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8"/>
        <w:gridCol w:w="4449"/>
        <w:gridCol w:w="422"/>
        <w:gridCol w:w="591"/>
        <w:gridCol w:w="348"/>
        <w:gridCol w:w="591"/>
        <w:gridCol w:w="591"/>
      </w:tblGrid>
      <w:tr>
        <w:trPr/>
        <w:tc>
          <w:tcPr>
            <w:tcW w:w="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Oberschöneberg, Reischenau 1 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Grünholder Gablingen e.V. 2 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Hubertus Adelsried 1 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Hubertus Fleinhausen 1 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</w:tbl>
    <w:p>
      <w:pPr>
        <w:pStyle w:val="NormalWeb"/>
        <w:rPr/>
      </w:pPr>
      <w:r>
        <w:rPr/>
        <w:t>Einzel: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einbacher Christ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berschöneberg, Reischenau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9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engler Kar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berschöneberg, Reischenau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6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ühn Luk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6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eyer Alexandr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2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igorth Kerst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Adelsried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1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alkbrenner Ev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Adelsried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3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egmüller Sabr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Adelsried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0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effner Andre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berschöneberg, Reischenau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6,00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Web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ga: Schüler 3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"/>
        <w:gridCol w:w="4596"/>
        <w:gridCol w:w="402"/>
        <w:gridCol w:w="563"/>
        <w:gridCol w:w="331"/>
        <w:gridCol w:w="563"/>
        <w:gridCol w:w="563"/>
      </w:tblGrid>
      <w:tr>
        <w:trPr/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5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V "Waldeslust" Aystetten e.V. 1 </w:t>
            </w:r>
          </w:p>
        </w:tc>
        <w:tc>
          <w:tcPr>
            <w:tcW w:w="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5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V-Achsheim 1898 Alpenrose 1 </w:t>
            </w:r>
          </w:p>
        </w:tc>
        <w:tc>
          <w:tcPr>
            <w:tcW w:w="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5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Grünholder Gablingen e.V. 3 </w:t>
            </w:r>
          </w:p>
        </w:tc>
        <w:tc>
          <w:tcPr>
            <w:tcW w:w="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5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Hubertus Adelsried 2 </w:t>
            </w:r>
          </w:p>
        </w:tc>
        <w:tc>
          <w:tcPr>
            <w:tcW w:w="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</w:tbl>
    <w:p>
      <w:pPr>
        <w:pStyle w:val="NormalWeb"/>
        <w:rPr/>
      </w:pPr>
      <w:r>
        <w:rPr>
          <w:b/>
          <w:bCs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eiswich Johan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0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as Alexand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6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irner Michae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2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isa Marc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1,4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lbrich Christi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9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eter Ludw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2,8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immermann Cathar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2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aiser Piu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1,8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aller Mart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04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Huber Dominic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Hubertus Adelsried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4,1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ott Daniel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Adelsried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4,1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stermann Bern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5,4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arsten Felix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Adelsried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3,00</w:t>
            </w:r>
          </w:p>
        </w:tc>
      </w:tr>
    </w:tbl>
    <w:p>
      <w:pPr>
        <w:pStyle w:val="NormalWeb"/>
        <w:rPr>
          <w:rFonts w:ascii="Arial" w:hAnsi="Arial" w:eastAsia="Arial" w:cs="Arial"/>
          <w:b/>
          <w:b/>
          <w:bCs/>
        </w:rPr>
      </w:pPr>
      <w:r>
        <w:rPr/>
        <w:t xml:space="preserve">  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br w:type="column"/>
      </w:r>
      <w:r>
        <w:rPr>
          <w:rFonts w:eastAsia="Arial" w:cs="Arial" w:ascii="Arial" w:hAnsi="Arial"/>
          <w:b/>
          <w:bCs/>
        </w:rPr>
        <w:t>Liga: Jugend 1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7"/>
        <w:gridCol w:w="4351"/>
        <w:gridCol w:w="578"/>
        <w:gridCol w:w="578"/>
        <w:gridCol w:w="340"/>
        <w:gridCol w:w="578"/>
        <w:gridCol w:w="578"/>
      </w:tblGrid>
      <w:tr>
        <w:trPr/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Edelweiß Stettenhofen 1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8</w:t>
            </w:r>
          </w:p>
        </w:tc>
      </w:tr>
      <w:tr>
        <w:trPr/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DJK Hochzoll Sternschützen 1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</w:t>
            </w:r>
          </w:p>
        </w:tc>
      </w:tr>
      <w:tr>
        <w:trPr/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chau-Siebenbrunn 1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Edelweiß Leitershofen 1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</w:t>
            </w:r>
          </w:p>
        </w:tc>
      </w:tr>
      <w:tr>
        <w:trPr/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Oberschöneberg, Reischenau 1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/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SG.Edelw.Ottmarshausen 1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egmann Isabell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chau-Siebenbrun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8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örch Stephani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Stetten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8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ai Melani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Stetten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3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ömmelt Car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7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indler Thom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8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ßer Constanz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chau-Siebenbrun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9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örle Philipp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6,5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emüller Mart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Stetten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9,1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esener Johanne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3,50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ga: Jugend 2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3"/>
        <w:gridCol w:w="4434"/>
        <w:gridCol w:w="563"/>
        <w:gridCol w:w="563"/>
        <w:gridCol w:w="331"/>
        <w:gridCol w:w="563"/>
        <w:gridCol w:w="563"/>
      </w:tblGrid>
      <w:tr>
        <w:trPr/>
        <w:tc>
          <w:tcPr>
            <w:tcW w:w="4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Aretsried, Buschelbergsch. 1 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</w:t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Grünholder Gablingen e.V. 1 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V-Achsheim 1898 Alpenrose 1 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Edelweiß Margertshausen 1 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4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G 1869 Welden e.V. 1 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ingler Moni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retsried, Buschelbergsch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9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ingler Mart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retsried, Buschelbergsch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7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irner Benjam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1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engler Nicol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retsried, Buschelbergsch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6,8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wab Stef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4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akob Elisabeth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3,29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eyer Thom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Margert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8,7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ittring Nadin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4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id Benjam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1869 Weld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5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euberger Jose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Margert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0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aller Michael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Achsheim 1898 Alpenrose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1,7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okhim Mohamma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Margert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3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ernklau Sabr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1869 Weld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2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eiß Sebasti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1869 Weld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1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ppelt Michae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1869 Weld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0,17</w:t>
            </w:r>
          </w:p>
        </w:tc>
      </w:tr>
    </w:tbl>
    <w:p>
      <w:pPr>
        <w:pStyle w:val="NormalWeb"/>
        <w:rPr/>
      </w:pPr>
      <w:r>
        <w:rPr/>
        <w:t xml:space="preserve">  </w:t>
      </w:r>
    </w:p>
    <w:p>
      <w:pPr>
        <w:pStyle w:val="NormalWeb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Web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Web"/>
        <w:rPr/>
      </w:pPr>
      <w:r>
        <w:rPr/>
        <w:t>Liga: Junioren 1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"/>
        <w:gridCol w:w="4343"/>
        <w:gridCol w:w="580"/>
        <w:gridCol w:w="580"/>
        <w:gridCol w:w="341"/>
        <w:gridCol w:w="580"/>
        <w:gridCol w:w="580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DJK Hochzoll Sternschützen 1 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SG.Edelw.Ottmarshausen 1 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chmuttertal Biburg e.V. 1 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annengrün Langweid e.V. 1 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Edelweiß Leitershofen 1 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3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G Alpenrose Königsbrunn 1 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agner Susan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8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amser Michae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0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id Elisabeth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7,9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aur Jan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7,3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erer Mart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5,7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aipl Tanj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uttertal Bi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9,4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nus Michae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8,22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rr Franz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annengrün Langweid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7,6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änsdorfer Michae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2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rr Thom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annengrün Langweid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9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engler Bernhar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annengrün Langweid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9,6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auer Jürge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Alpenrose Königsbrun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5,4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aube Arno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3,1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öll Michae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8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iel Andre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uttertal Bi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6,1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rdle Juli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uttertal Bi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8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inik Umu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Alpenrose Königsbrun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3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oskovics Stef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Alpenrose Königsbrun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242,11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 </w:t>
      </w:r>
    </w:p>
    <w:p>
      <w:pPr>
        <w:pStyle w:val="NormalWeb"/>
        <w:spacing w:before="100" w:after="240"/>
        <w:rPr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Liga: Junioren 2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13"/>
        <w:gridCol w:w="4247"/>
        <w:gridCol w:w="597"/>
        <w:gridCol w:w="597"/>
        <w:gridCol w:w="352"/>
        <w:gridCol w:w="597"/>
        <w:gridCol w:w="597"/>
      </w:tblGrid>
      <w:tr>
        <w:trPr/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4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Hubertus Adelsried 1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3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</w:t>
            </w:r>
          </w:p>
        </w:tc>
      </w:tr>
      <w:tr>
        <w:trPr/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 1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</w:t>
            </w:r>
          </w:p>
        </w:tc>
      </w:tr>
      <w:tr>
        <w:trPr/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ana Gablingen e.V. 1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1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 1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 1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Mayr Andre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Hubertus Adelsried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3,89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ager Thom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2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irch Stef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1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rnier Kar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Adelsried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1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endt Stef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ana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9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warz Jeannett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9,1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ange Rudol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ana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4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olle Thom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1,3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aymeier Klau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8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icheler Sabin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7,4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gger Jürge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4,4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uster Mart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8,9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yer Juli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8,7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einsch Alexand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15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Baumgartl Mari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Hubertus Adelsried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2,1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ange Christi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ana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2,6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ipovsky Vere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292,6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Bendl Christi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Hubertus Adelsried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0,4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eldishofer Carme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250,10</w:t>
            </w:r>
          </w:p>
        </w:tc>
      </w:tr>
    </w:tbl>
    <w:p>
      <w:pPr>
        <w:pStyle w:val="NormalWeb"/>
        <w:rPr>
          <w:lang w:val="en-GB"/>
        </w:rPr>
      </w:pPr>
      <w:r>
        <w:rPr>
          <w:lang w:val="en-GB"/>
        </w:rPr>
        <w:t> </w:t>
      </w:r>
    </w:p>
    <w:p>
      <w:pPr>
        <w:pStyle w:val="NormalWeb"/>
        <w:spacing w:before="100" w:after="240"/>
        <w:rPr>
          <w:lang w:val="en-GB"/>
        </w:rPr>
      </w:pPr>
      <w:r>
        <w:br w:type="column"/>
      </w:r>
      <w:r>
        <w:rPr>
          <w:rFonts w:eastAsia="Arial" w:cs="Arial" w:ascii="Arial" w:hAnsi="Arial"/>
          <w:b/>
          <w:bCs/>
          <w:lang w:val="en-GB"/>
        </w:rPr>
        <w:t>Liga: Junioren 3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"/>
        <w:gridCol w:w="4065"/>
        <w:gridCol w:w="631"/>
        <w:gridCol w:w="631"/>
        <w:gridCol w:w="371"/>
        <w:gridCol w:w="631"/>
        <w:gridCol w:w="631"/>
      </w:tblGrid>
      <w:tr>
        <w:trPr/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4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 xml:space="preserve">SV Rothtal Horgau e.V. 1 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</w:t>
            </w:r>
          </w:p>
        </w:tc>
      </w:tr>
      <w:tr>
        <w:trPr/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Edelweiß Grünenbaindt 2 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Edelweiß Leitershofen 2 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"1899" Steinekirch e.V. 1 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echs Buchen Wollbach 1 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G 1869 Welden e.V. 1 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itzinger Manue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3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rtmann Christi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2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rtmann Theres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SV Rothtal Horgau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3,22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lapatka Ralph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1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icheler Andre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1899" Steinekirch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5,5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ogele Geor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1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ölseder Bett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Rothtal Horgau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7,7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eigleder Michae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Grünenbaindt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5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idt Sandr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chs Buchen Wollbach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4,1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aumgartl Tobi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1869 Weld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2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erer Kerst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1899" Steinekirch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4,89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aiser Johan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1899" Steinekirch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7,1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norr Sarah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1869 Weld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9,5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aub Danie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1869 Weld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8,1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öslein Jürge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chs Buchen Wollbach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73,25</w:t>
            </w:r>
          </w:p>
        </w:tc>
      </w:tr>
    </w:tbl>
    <w:p>
      <w:pPr>
        <w:pStyle w:val="NormalWeb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fr-FR"/>
        </w:rPr>
        <w:t>Luftpistole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 xml:space="preserve">Liga: Gauoberliga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4"/>
        <w:gridCol w:w="4153"/>
        <w:gridCol w:w="528"/>
        <w:gridCol w:w="528"/>
        <w:gridCol w:w="328"/>
        <w:gridCol w:w="528"/>
        <w:gridCol w:w="981"/>
      </w:tblGrid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1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SV Altstadt Augsburg 2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4500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ortschützen A-Pfersee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401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-Augsburg-Inningen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225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Margertshausen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061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798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Grünholder Gablingen e.V. 2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3532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önfeld Pe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ortschützen A-Pfersee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2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etzmann Christi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Margert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8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ipf Herber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-Augsburg-Inn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7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uißing Heinz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5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eber Wolfgan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4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igi Zvonimi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ortschützen A-Pfersee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4,1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oierer Daniel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3,9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errmann Andre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3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ittel Moni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0,22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abelin Herber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8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wab Haral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-Augsburg-Inn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7,5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iedemann Tobi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-Augsburg-Inn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4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üller Oswal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ortschützen A-Pfersee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3,7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ler Helmu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Margert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1,9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ordevic Zor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ortschützen A-Pfersee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1,7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oeschke Klau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1,6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önig Rain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0,9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iedemann Wolfgan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-Augsburg-Inn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8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mmel Jose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7,6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aha Marku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Margert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7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unisch Oswal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7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aha Erich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Margert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8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schau Sieglind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V-Augsburg-Inn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5,89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olz Marc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1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lbrecht Ralph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0,40</w:t>
            </w:r>
          </w:p>
        </w:tc>
      </w:tr>
    </w:tbl>
    <w:p>
      <w:pPr>
        <w:pStyle w:val="NormalWeb"/>
        <w:rPr/>
      </w:pPr>
      <w:r>
        <w:rPr/>
        <w:t xml:space="preserve">  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Liga: Gauliga 1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2"/>
        <w:gridCol w:w="4009"/>
        <w:gridCol w:w="551"/>
        <w:gridCol w:w="551"/>
        <w:gridCol w:w="342"/>
        <w:gridCol w:w="551"/>
        <w:gridCol w:w="1024"/>
      </w:tblGrid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0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SSG.Edelw.Ottmarshausen 2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4058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0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 1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313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0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 1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747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0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 3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558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0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l Schützen Inningen 1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286</w:t>
            </w:r>
          </w:p>
        </w:tc>
      </w:tr>
      <w:tr>
        <w:trPr/>
        <w:tc>
          <w:tcPr>
            <w:tcW w:w="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0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SG Gersthofen 1902 eV 1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3450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alther Arm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0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röter Wolfgan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9,1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lobodecki Renat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7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reißler Johann Geor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4,4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elli Vincenzo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l Schützen Inn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3,7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lober Otto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3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edaino Franco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l Schützen Inn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2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reittmiller Petr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1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iller Rolan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Gersthofen 1902 eV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1,1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ulbuk Claus-Die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7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ernhard Christi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7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erz Wern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6,3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auer Manfre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5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ai Christo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Gersthofen 1902 eV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1,4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eis Danie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Gersthofen 1902 eV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8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yer Rudol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l Schützen Inn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7,4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sterhammer Rudol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5,22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reittmiller Die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3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ögel Eri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2,3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aldner Moni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8,9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autenbach Jose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delweiß Leiter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7,7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ögel Klau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7,22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ogsch Volk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l Schützen Inning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26,22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2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Prax Harald Eduar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6,1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amm Ronal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9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ssl Manfre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Gersthofen 1902 eV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9,30</w:t>
            </w:r>
          </w:p>
        </w:tc>
      </w:tr>
    </w:tbl>
    <w:p>
      <w:pPr>
        <w:pStyle w:val="NormalWeb"/>
        <w:rPr/>
      </w:pPr>
      <w:r>
        <w:rPr/>
        <w:t xml:space="preserve">  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br w:type="column"/>
      </w:r>
      <w:r>
        <w:rPr>
          <w:rFonts w:eastAsia="Arial" w:cs="Arial" w:ascii="Arial" w:hAnsi="Arial"/>
          <w:b/>
          <w:bCs/>
        </w:rPr>
        <w:t xml:space="preserve">Liga: Gauliga 2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43"/>
        <w:gridCol w:w="4224"/>
        <w:gridCol w:w="517"/>
        <w:gridCol w:w="517"/>
        <w:gridCol w:w="321"/>
        <w:gridCol w:w="517"/>
        <w:gridCol w:w="961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2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ZSSG Diedorf 1902 e.V. 1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1252</w:t>
            </w:r>
          </w:p>
        </w:tc>
      </w:tr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2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 1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665</w:t>
            </w:r>
          </w:p>
        </w:tc>
      </w:tr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2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Fleinhausen 1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954</w:t>
            </w:r>
          </w:p>
        </w:tc>
      </w:tr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2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 3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878</w:t>
            </w:r>
          </w:p>
        </w:tc>
      </w:tr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42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Tannengrün Langweid e.V. 1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824</w:t>
            </w:r>
          </w:p>
        </w:tc>
      </w:tr>
    </w:tbl>
    <w:p>
      <w:pPr>
        <w:pStyle w:val="NormalWeb"/>
        <w:rPr/>
      </w:pPr>
      <w:r>
        <w:rPr/>
        <w:br/>
      </w:r>
    </w:p>
    <w:p>
      <w:pPr>
        <w:pStyle w:val="NormalWeb"/>
        <w:rPr/>
      </w:pP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ittel Pe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SSG Diedorf 1902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2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ößle Johan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9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uhler Ludwi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Flein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59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Gosch Christi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Tannengrün Langweid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Gold Hors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5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etzel Joachim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SSG Diedorf 1902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2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fitzner Artu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Flein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1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edel Bern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0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änsch Holg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SSG Diedorf 1902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0,1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smüller Pe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annengrün Langweid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6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waier Manfre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2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iller Pe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SSG Diedorf 1902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1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enzel Joche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0,1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och Heinrich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Flein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0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olz Jürge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annengrün Langweid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4,8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istel Adol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2,5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warz Eduar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8,8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 Helmu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annengrün Langweid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8,29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ollinger Herman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SSG Diedorf 1902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8,29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ugelmann Wilhelm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ubertus Flein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8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öpperl Rolan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annengrün Langweid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7,4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hn Jose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316,88</w:t>
            </w:r>
          </w:p>
        </w:tc>
      </w:tr>
    </w:tbl>
    <w:p>
      <w:pPr>
        <w:pStyle w:val="NormalWeb"/>
        <w:rPr>
          <w:lang w:val="it-IT"/>
        </w:rPr>
      </w:pPr>
      <w:r>
        <w:rPr>
          <w:lang w:val="it-IT"/>
        </w:rPr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  <w:lang w:val="it-IT"/>
        </w:rPr>
      </w:pPr>
      <w:r>
        <w:br w:type="column"/>
      </w:r>
      <w:r>
        <w:rPr>
          <w:rFonts w:eastAsia="Arial" w:cs="Arial" w:ascii="Arial" w:hAnsi="Arial"/>
          <w:b/>
          <w:bCs/>
          <w:lang w:val="it-IT"/>
        </w:rPr>
        <w:t xml:space="preserve">Liga: A - Klasse 1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4"/>
        <w:gridCol w:w="4153"/>
        <w:gridCol w:w="528"/>
        <w:gridCol w:w="528"/>
        <w:gridCol w:w="328"/>
        <w:gridCol w:w="528"/>
        <w:gridCol w:w="981"/>
      </w:tblGrid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SG Alpenrose Königsbrunn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1293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842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 2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742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uttertal Biburg e.V. 2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792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 3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9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384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ienle Gerhar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Alpenrose Königsbrun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1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ndraschko Otto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Alpenrose Königsbrun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2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löcklhofer Geor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uttertal Bi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9,5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asser Gerol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9,1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iel Alfre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uttertal Bi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1,29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ucera Gerhar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0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ertle Ger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0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oß Wal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9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ndraschko Andre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G Alpenrose Königsbrun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7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öhm Marku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3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aßer Alexand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3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rey Meinra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1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ader Karl-Heinz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1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oß Geral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0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aur Erw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0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ischer Erw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muttertal Bi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4,8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reu Reinhar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313,80</w:t>
            </w:r>
          </w:p>
        </w:tc>
      </w:tr>
    </w:tbl>
    <w:p>
      <w:pPr>
        <w:pStyle w:val="NormalWeb"/>
        <w:rPr>
          <w:lang w:val="it-IT"/>
        </w:rPr>
      </w:pPr>
      <w:r>
        <w:rPr>
          <w:lang w:val="it-IT"/>
        </w:rPr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  <w:lang w:val="it-IT"/>
        </w:rPr>
      </w:pPr>
      <w:r>
        <w:br w:type="column"/>
      </w:r>
      <w:r>
        <w:rPr>
          <w:rFonts w:eastAsia="Arial" w:cs="Arial" w:ascii="Arial" w:hAnsi="Arial"/>
          <w:b/>
          <w:bCs/>
          <w:lang w:val="it-IT"/>
        </w:rPr>
        <w:t xml:space="preserve">Liga: A - Klasse 2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41"/>
        <w:gridCol w:w="4248"/>
        <w:gridCol w:w="513"/>
        <w:gridCol w:w="513"/>
        <w:gridCol w:w="318"/>
        <w:gridCol w:w="513"/>
        <w:gridCol w:w="954"/>
      </w:tblGrid>
      <w:tr>
        <w:trPr/>
        <w:tc>
          <w:tcPr>
            <w:tcW w:w="4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2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SV "Waldeslust" Aystetten e.V. 2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3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939</w:t>
            </w:r>
          </w:p>
        </w:tc>
      </w:tr>
      <w:tr>
        <w:trPr/>
        <w:tc>
          <w:tcPr>
            <w:tcW w:w="4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2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.V. Fischach e.V. 1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760</w:t>
            </w:r>
          </w:p>
        </w:tc>
      </w:tr>
      <w:tr>
        <w:trPr/>
        <w:tc>
          <w:tcPr>
            <w:tcW w:w="4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2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 1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891</w:t>
            </w:r>
          </w:p>
        </w:tc>
      </w:tr>
      <w:tr>
        <w:trPr/>
        <w:tc>
          <w:tcPr>
            <w:tcW w:w="4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2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Edelweiß-Hausen e.V. 1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228</w:t>
            </w:r>
          </w:p>
        </w:tc>
      </w:tr>
      <w:tr>
        <w:trPr/>
        <w:tc>
          <w:tcPr>
            <w:tcW w:w="4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2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 2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958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enning Gün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6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imson Helmu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9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ck Wilhelm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.V. Fischach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3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eutelspacher Franz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0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all Timm-Jürge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9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runzel Günth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7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itz Mart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.V. Fischach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7,1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ild Helmu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6,4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iedemann Bern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Edelweiß-Haus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5,1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olz Gün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4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eber Erich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.V. Fischach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6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irschke Rüdig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Edelweiß-Haus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4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önigsdorfer Rober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2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ichtblau Len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0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nwander Jürge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9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der Jose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-Edelweiß-Haus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0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olz Rudi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ägerblut Neumünster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0,1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asser Ingri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6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br w:type="column"/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Sportpistol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Liga: Gauoberliga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9"/>
        <w:gridCol w:w="4025"/>
        <w:gridCol w:w="549"/>
        <w:gridCol w:w="549"/>
        <w:gridCol w:w="340"/>
        <w:gridCol w:w="549"/>
        <w:gridCol w:w="1019"/>
      </w:tblGrid>
      <w:tr>
        <w:trPr/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0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Grünholder Gablingen e.V. 2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421</w:t>
            </w:r>
          </w:p>
        </w:tc>
      </w:tr>
      <w:tr>
        <w:trPr/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0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 1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415</w:t>
            </w:r>
          </w:p>
        </w:tc>
      </w:tr>
      <w:tr>
        <w:trPr/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0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 2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320</w:t>
            </w:r>
          </w:p>
        </w:tc>
      </w:tr>
      <w:tr>
        <w:trPr/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0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 1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390</w:t>
            </w:r>
          </w:p>
        </w:tc>
      </w:tr>
      <w:tr>
        <w:trPr/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0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 2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184</w:t>
            </w:r>
          </w:p>
        </w:tc>
      </w:tr>
      <w:tr>
        <w:trPr/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0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Hattenburg Wollmetshofen 1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158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ier Christi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2,6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etzmann Christi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9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eixner Huber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8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errmann Andre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7,6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anner Andre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5,9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immermann Rudol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5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öllner Ger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5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uster Tobia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ünholder Gabling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4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uschka Wolfgan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3,7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recheisen Irin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2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orlacher Bernhar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1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reittmiller Petr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9,1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reittmiller Die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7,6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istel Adol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7,4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asser Gerol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5,9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ovanetz Franz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4,4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ögel Klau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4,22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waier Manfre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4,1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ieg Rolan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1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üller Wolfgan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SG 1885 Augsburg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0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ögel Eri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Altstadt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7,3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etsch Ger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5,7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aßer Alexand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5,7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euß Horst-Pe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rei Linden Zusmarshsn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8,56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Liga: Gauliga 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4"/>
        <w:gridCol w:w="4304"/>
        <w:gridCol w:w="528"/>
        <w:gridCol w:w="528"/>
        <w:gridCol w:w="328"/>
        <w:gridCol w:w="528"/>
        <w:gridCol w:w="830"/>
      </w:tblGrid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S.V. Fischach e.V.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8310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4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Thomas-Schützen Haunstetten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8274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V Kaliber 92 e.V. Augsburg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74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 3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8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683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4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DJK Hochzoll Sternschützen 1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8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7528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eister Jose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.V. Fischach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9,1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äffer Uw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V Kaliber 92 e.V.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6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itz Wern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.V. Fischach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4,1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iffel Helmu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4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uißing Heinz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1,5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ofmann Rober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1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ienroth Holg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8,6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ck Wilhelm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.V. Fischach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8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engenmayr Mart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5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illkomm Gün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.V. Fischach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3,8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eske Bern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2,3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eller Rober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0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iedermeier Pe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V Kaliber 92 e.V.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6,7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iegel Siegfrie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5,6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ittrich Rober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V Kaliber 92 e.V.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5,29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ippinger Aloi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V Kaliber 92 e.V. Augsburg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1,5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umpf Wilhelm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8,7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nderka Franz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JK Hochzoll Sternschütz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>217,57</w:t>
            </w:r>
          </w:p>
        </w:tc>
      </w:tr>
    </w:tbl>
    <w:p>
      <w:pPr>
        <w:pStyle w:val="NormalWeb"/>
        <w:rPr>
          <w:lang w:val="it-IT"/>
        </w:rPr>
      </w:pPr>
      <w:r>
        <w:rPr>
          <w:lang w:val="it-IT"/>
        </w:rPr>
        <w:t> </w:t>
      </w:r>
    </w:p>
    <w:p>
      <w:pPr>
        <w:pStyle w:val="NormalWeb"/>
        <w:spacing w:before="100" w:after="240"/>
        <w:rPr>
          <w:rFonts w:ascii="Arial" w:hAnsi="Arial" w:eastAsia="Arial" w:cs="Arial"/>
          <w:b/>
          <w:b/>
          <w:bCs/>
          <w:lang w:val="it-IT"/>
        </w:rPr>
      </w:pPr>
      <w:r>
        <w:br w:type="column"/>
      </w:r>
      <w:r>
        <w:rPr>
          <w:rFonts w:eastAsia="Arial" w:cs="Arial" w:ascii="Arial" w:hAnsi="Arial"/>
          <w:b/>
          <w:bCs/>
          <w:lang w:val="it-IT"/>
        </w:rPr>
        <w:t>Liga: A - Klasse</w:t>
      </w:r>
    </w:p>
    <w:tbl>
      <w:tblPr>
        <w:tblW w:w="7500" w:type="dxa"/>
        <w:jc w:val="left"/>
        <w:tblInd w:w="-8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2"/>
        <w:gridCol w:w="4397"/>
        <w:gridCol w:w="385"/>
        <w:gridCol w:w="538"/>
        <w:gridCol w:w="334"/>
        <w:gridCol w:w="538"/>
        <w:gridCol w:w="846"/>
      </w:tblGrid>
      <w:tr>
        <w:trPr/>
        <w:tc>
          <w:tcPr>
            <w:tcW w:w="4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1.</w:t>
            </w:r>
          </w:p>
        </w:tc>
        <w:tc>
          <w:tcPr>
            <w:tcW w:w="4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SSG.Edelw.Ottmarshausen 4 </w:t>
            </w:r>
          </w:p>
        </w:tc>
        <w:tc>
          <w:tcPr>
            <w:tcW w:w="3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3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104</w:t>
            </w:r>
          </w:p>
        </w:tc>
      </w:tr>
      <w:tr>
        <w:trPr/>
        <w:tc>
          <w:tcPr>
            <w:tcW w:w="4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4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Thomas-Schützen Haunstetten 2 </w:t>
            </w:r>
          </w:p>
        </w:tc>
        <w:tc>
          <w:tcPr>
            <w:tcW w:w="3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5791</w:t>
            </w:r>
          </w:p>
        </w:tc>
      </w:tr>
      <w:tr>
        <w:trPr/>
        <w:tc>
          <w:tcPr>
            <w:tcW w:w="4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V "Waldeslust" Aystetten e.V. 1 </w:t>
            </w:r>
          </w:p>
        </w:tc>
        <w:tc>
          <w:tcPr>
            <w:tcW w:w="3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742</w:t>
            </w:r>
          </w:p>
        </w:tc>
      </w:tr>
      <w:tr>
        <w:trPr/>
        <w:tc>
          <w:tcPr>
            <w:tcW w:w="4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Hattenburg Wollmetshofen 2 </w:t>
            </w:r>
          </w:p>
        </w:tc>
        <w:tc>
          <w:tcPr>
            <w:tcW w:w="3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:</w:t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434</w:t>
            </w:r>
          </w:p>
        </w:tc>
      </w:tr>
    </w:tbl>
    <w:p>
      <w:pPr>
        <w:pStyle w:val="NormalWeb"/>
        <w:rPr/>
      </w:pPr>
      <w:r>
        <w:rPr/>
        <w:br/>
      </w:r>
      <w:r>
        <w:rPr>
          <w:b/>
          <w:bCs/>
          <w:sz w:val="27"/>
          <w:szCs w:val="27"/>
        </w:rPr>
        <w:t>Einzel:</w:t>
      </w:r>
      <w:r>
        <w:rPr/>
        <w:t xml:space="preserve"> </w:t>
      </w:r>
    </w:p>
    <w:tbl>
      <w:tblPr>
        <w:tblW w:w="7230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"/>
        <w:gridCol w:w="2530"/>
        <w:gridCol w:w="3070"/>
        <w:gridCol w:w="1085"/>
      </w:tblGrid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reißler Johann Georg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6,6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lobodecki Renat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7,4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edel Bern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2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ischer Klaus-Die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0,2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alther Armi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9,8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oß Wal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8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urr Michael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6,4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aldner Moni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SG.Edelw.Ottmarshaus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5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ertle Waltrau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3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ertle Ger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2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hn Josef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0,0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üller Hors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3,8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chäffler Karl-Heinz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 "Waldeslust" Aystetten e.V.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1,4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ichtblau Lenk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4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asser Ingri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ttenburg Wollmetshof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5,1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reymadl Walter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homas-Schützen Haunstetten</w:t>
            </w:r>
          </w:p>
        </w:tc>
        <w:tc>
          <w:tcPr>
            <w:tcW w:w="10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0,17</w:t>
            </w:r>
          </w:p>
        </w:tc>
      </w:tr>
    </w:tbl>
    <w:p>
      <w:pPr>
        <w:pStyle w:val="NormalWeb"/>
        <w:spacing w:before="100" w:after="1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Max">
    <w:name w:val="Max.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el">
    <w:name w:val="Variabel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de-DE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4:10:00Z</dcterms:created>
  <dc:creator>Hockenmaier</dc:creator>
  <dc:description/>
  <dc:language>en-US</dc:language>
  <cp:lastModifiedBy>Hockenmaier</cp:lastModifiedBy>
  <cp:lastPrinted>2000-12-21T19:06:00Z</cp:lastPrinted>
  <dcterms:modified xsi:type="dcterms:W3CDTF">2001-05-11T14:16:00Z</dcterms:modified>
  <cp:revision>3</cp:revision>
  <dc:subject/>
  <dc:title>Bayerischer Sportschützenbund e</dc:title>
</cp:coreProperties>
</file>