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1095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  <w:sz w:val="48"/>
                <w:szCs w:val="48"/>
              </w:rPr>
              <w:t>Gau - Rundenwettkampf 1998 / 99  Luftgewehr.</w:t>
            </w:r>
          </w:p>
          <w:p>
            <w:pPr>
              <w:pStyle w:val="Standard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and 07.04.1999</w:t>
            </w:r>
          </w:p>
        </w:tc>
      </w:tr>
      <w:tr>
        <w:trPr>
          <w:trHeight w:val="1710" w:hRule="atLeast"/>
        </w:trPr>
        <w:tc>
          <w:tcPr>
            <w:tcW w:w="10204" w:type="dxa"/>
            <w:tcBorders/>
            <w:vAlign w:val="center"/>
          </w:tcPr>
          <w:p>
            <w:pPr>
              <w:pStyle w:val="HTMLVorformatiert"/>
              <w:rPr/>
            </w:pPr>
            <w:r>
              <w:rPr>
                <w:rStyle w:val="StrongEmphasis"/>
                <w:color w:val="FF0000"/>
                <w:sz w:val="24"/>
                <w:szCs w:val="24"/>
              </w:rPr>
              <w:t xml:space="preserve">Der endgültige Stand der Rundenwettkämpfe wird erst nach den </w:t>
            </w:r>
          </w:p>
          <w:p>
            <w:pPr>
              <w:pStyle w:val="HTMLVorformatiert"/>
              <w:rPr/>
            </w:pPr>
            <w:r>
              <w:rPr>
                <w:rStyle w:val="StrongEmphasis"/>
                <w:color w:val="FF0000"/>
                <w:sz w:val="24"/>
                <w:szCs w:val="24"/>
              </w:rPr>
              <w:t>Aufstiegskämpfen erscheinen!</w:t>
            </w:r>
          </w:p>
        </w:tc>
      </w:tr>
      <w:tr>
        <w:trPr>
          <w:trHeight w:val="855" w:hRule="atLeast"/>
        </w:trPr>
        <w:tc>
          <w:tcPr>
            <w:tcW w:w="10204" w:type="dxa"/>
            <w:tcBorders/>
            <w:vAlign w:val="center"/>
          </w:tcPr>
          <w:p>
            <w:pPr>
              <w:pStyle w:val="HTMLVorformatiert"/>
              <w:rPr/>
            </w:pPr>
            <w:r>
              <w:rPr>
                <w:rStyle w:val="StrongEmphasis"/>
                <w:color w:val="400040"/>
              </w:rPr>
              <w:t>Für die Einzelwertung mußten bei 10 Wettkämpfen 8,</w:t>
            </w:r>
          </w:p>
          <w:p>
            <w:pPr>
              <w:pStyle w:val="HTMLVorformatiert"/>
              <w:rPr/>
            </w:pPr>
            <w:r>
              <w:rPr>
                <w:rStyle w:val="StrongEmphasis"/>
                <w:color w:val="400040"/>
              </w:rPr>
              <w:t>bei 8 Wettkämpfen 6 und bei 6 Wettkämpfen 5 Ergebnisse geschossen werden.</w:t>
            </w:r>
            <w:r>
              <w:rPr>
                <w:color w:val="400040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400000"/>
              </w:rPr>
              <w:t>Markierte Mannschaften sind Auf- bzw Absteiger.</w:t>
            </w:r>
          </w:p>
        </w:tc>
      </w:tr>
    </w:tbl>
    <w:p>
      <w:pPr>
        <w:pStyle w:val="StandardWeb"/>
        <w:rPr/>
      </w:pPr>
      <w:r>
        <w:rPr/>
        <w:t> </w:t>
      </w:r>
    </w:p>
    <w:p>
      <w:pPr>
        <w:pStyle w:val="HTMLVorformatiert"/>
        <w:rPr/>
      </w:pPr>
      <w:bookmarkStart w:id="0" w:name="Gauoberliga_%2F_Luftgewehr"/>
      <w:r>
        <w:rPr>
          <w:rStyle w:val="StrongEmphasis"/>
        </w:rPr>
        <w:t>Gauoberliga / Luftgewehr</w:t>
      </w:r>
      <w:bookmarkEnd w:id="0"/>
    </w:p>
    <w:p>
      <w:pPr>
        <w:pStyle w:val="HTMLVorformatiert"/>
        <w:rPr/>
      </w:pPr>
      <w:r>
        <w:rPr/>
        <w:t>Th.Schützen Haunstetten      : DJK Hochzoll 2                   1496  : 1486</w:t>
      </w:r>
    </w:p>
    <w:p>
      <w:pPr>
        <w:pStyle w:val="HTMLVorformatiert"/>
        <w:rPr/>
      </w:pPr>
      <w:r>
        <w:rPr/>
        <w:t>Hubertus Fleinhausen         : Grünholder Gablingen             1493  : 1522</w:t>
      </w:r>
    </w:p>
    <w:p>
      <w:pPr>
        <w:pStyle w:val="HTMLVorformatiert"/>
        <w:rPr/>
      </w:pPr>
      <w:r>
        <w:rPr/>
        <w:t>Ustersbach/Mödishofen        : Hubertus Adelsried               1507  : 1504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Hubertus Adelsried                 18 :  2    1514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Grünholder Gablingen               16 :  4    15265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Ustersbach/Mödishofen              12 :  8    14975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Hubertus Fleinhausen                8 : 12    1485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Th.Schützen Haunstetten             4 : 16    14793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DJK Hochzoll 2                      2 : 18    14259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Reitmayer            Stefanie   Hubertus Adelsried        389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Oblinger             Thomas     Grünholder Gablingen      386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Walter               Jörg       Grünholder Gablingen      381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Schneider            Florian    Grünholder Gablingen      381,00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Pfeiffer             Thomas     Ustersbach/Mödishofen     380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Landherr             Anton      Ustersbach/Mödishofen     380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Kalkbrenner          Herbert    Hubertus Adelsried        379,3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Schwab               Daniel     Grünholder Gablingen      379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Kleindienst          Georg      Th.Schützen Haunstetten   377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Mayer                Johann     Hubertus Adelsried        376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Stuhler              Ludwig     Hubertus Fleinhausen      374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Reitmayer            Josef      Hubertus Adelsried        373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Wagner               Thomas     DJK Hochzoll              372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Renner               Michael    Hubertus Fleinhausen      372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Merkl                Klaus      DJK Hochzoll              371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Hertle               Christine  Th.Schützen Haunstetten   371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Kugelmann            Wilhelm    Hubertus Fleinhausen      370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Neff                 Winfried   Ustersbach/Mödishofen     369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Kleindienst          Roswitha   Th.Schützen Haunstetten   368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Schütz               Antonia    Ustersbach/Mödishofen     367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Koch                 Heinrich   Hubertus Fleinhausen      367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Weindl               Klaus      DJK Hochzoll              365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Kleindienst          Thomas     Th.Schützen Haunstetten   362,20 10</w:t>
      </w:r>
    </w:p>
    <w:p>
      <w:pPr>
        <w:pStyle w:val="HTMLVorformatiert"/>
        <w:rPr/>
      </w:pPr>
      <w:r>
        <w:rPr>
          <w:rStyle w:val="StrongEmphasis"/>
        </w:rPr>
        <w:t>Gauliga / Luftgewehr              Gruppe: 1</w:t>
      </w:r>
    </w:p>
    <w:p>
      <w:pPr>
        <w:pStyle w:val="HTMLVorformatiert"/>
        <w:rPr/>
      </w:pPr>
      <w:r>
        <w:rPr/>
        <w:t>ESV Augsburg -Gewehr- 2      : SSG.Edelw.Ottmarshausen          1464  : 1524</w:t>
      </w:r>
    </w:p>
    <w:p>
      <w:pPr>
        <w:pStyle w:val="HTMLVorformatiert"/>
        <w:rPr/>
      </w:pPr>
      <w:r>
        <w:rPr/>
        <w:t>Edelweiß Leitershofen        : Ver.SG Haunstetten e.V.          1467  : 1423</w:t>
      </w:r>
    </w:p>
    <w:p>
      <w:pPr>
        <w:pStyle w:val="HTMLVorformatiert"/>
        <w:rPr/>
      </w:pPr>
      <w:r>
        <w:rPr/>
        <w:t>Schützenver.Stadtbergen      : SV Lechau Königsbrunn            1486  : 1471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SSG.Edelw.Ottmarshausen            20 :  0    1496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chützenver.Stadtbergen            14 :  6    1481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ESV Augsburg -Gewehr- 2            12 :  8    1476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Edelweiß Leitershofen               8 : 12    1465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SV Lechau Königsbrunn               6 : 14    1454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>
          <w:rStyle w:val="StrongEmphasis"/>
        </w:rPr>
        <w:t>6. Ver.SG Haunstetten e.V.             0 : 20    14237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Strobel              Benedikt   SSG.Edelw.Ottmarshausen   376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Schwarz              Tobias     SSG.Edelw.Ottmarshausen   375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Prieglmeir           Dominik    Schützenver.Stadtbergen   375,33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Schmid               Melanie    SSG.Edelw.Ottmarshausen   374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Prieglmeir           Michael    Schützenver.Stadtbergen   374,77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Erhardt              Aris-Caius Schützenver.Stadtbergen   373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Fischer              Lorenz     ESV Augsburg -Gewehr-     373,22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Marschall            Ludwig     Edelweiß Leitershofen     373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Bergmann             Brigitte MaESV Augsburg -Gewehr-     370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Scherer              Florian    SSG.Edelw.Ottmarshausen   369,55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Walzebug             Manfred    SV Lechau Königsbrunn     368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Thorandt             Armin      SV Lechau Königsbrunn     367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Marschall            Albert     Edelweiß Leitershofen     366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Urban                Stephan    SV Lechau Königsbrunn     366,33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Bergmann             Edwin      ESV Augsburg -Gewehr-     364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Schnürch             Adolf      Schützenver.Stadtbergen   363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Ernst                Marcus     Edelweiß Leitershofen     363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Ergenz               Manfred    Ver.SG Haunstetten e.V.   358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Hattler              Richard    Ver.SG Haunstetten e.V.   358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Röttinger            Winfried   Ver.SG Haunstetten e.V.   358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Huber                Manfred    SV Lechau Königsbrunn     354,11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Stadler              Günter     Edelweiß Leitershofen     344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Bley                 Werner     Ver.SG Haunstetten e.V.   340,00 10</w:t>
      </w:r>
    </w:p>
    <w:p>
      <w:pPr>
        <w:pStyle w:val="HTMLVorformatiert"/>
        <w:rPr/>
      </w:pPr>
      <w:bookmarkStart w:id="1" w:name="Gauliga_%2F_Luftgewehr______________Grup"/>
      <w:bookmarkEnd w:id="1"/>
      <w:r>
        <w:rPr>
          <w:rStyle w:val="StrongEmphasis"/>
        </w:rPr>
        <w:t>Gauliga / Luftgewehr              Gruppe: 2</w:t>
      </w:r>
    </w:p>
    <w:p>
      <w:pPr>
        <w:pStyle w:val="HTMLVorformatiert"/>
        <w:rPr/>
      </w:pPr>
      <w:bookmarkStart w:id="2" w:name="Gauliga_%2F_Luftgewehr______________Grup"/>
      <w:bookmarkEnd w:id="2"/>
      <w:r>
        <w:rPr/>
        <w:t>Hubertus Adelsried 2         : "Waldheil" Streitheim            1450  : 1456</w:t>
      </w:r>
    </w:p>
    <w:p>
      <w:pPr>
        <w:pStyle w:val="HTMLVorformatiert"/>
        <w:rPr/>
      </w:pPr>
      <w:r>
        <w:rPr/>
        <w:t>Schmuttertal Biburg          : Schützenver.Stadtbergen 2        1479  : 1487</w:t>
      </w:r>
    </w:p>
    <w:p>
      <w:pPr>
        <w:pStyle w:val="HTMLVorformatiert"/>
        <w:rPr/>
      </w:pPr>
      <w:r>
        <w:rPr/>
        <w:t>Jägerblut Neumünster         : Oberschöneberg                   1479  : 1524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Oberschöneberg                     20 :  0    150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Jägerblut Neumünster               14 :  6    1473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Schützenver.Stadtbergen 2          10 : 10    1466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Schmuttertal Biburg                 8 : 12    1470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"Waldheil" Streitheim               4 : 16    14452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Hubertus Adelsried 2                4 : 16    14514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Spengler             Peter      Oberschöneberg            380,66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Seibold              Stefan     Oberschöneberg            378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Präßberger           Rainer     Hubertus Adelsried        376,3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Rothfelder           Max        Oberschöneberg            374,44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Schaller             Manuela    Oberschöneberg            373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Steppe               Bernhard   Jägerblut Neumünster      371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Ritsch               Hans       Schmuttertal Biburg       371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Hauser               Johann     Jägerblut Neumünster      370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Heiler               Thomas     Schmuttertal Biburg       369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Klaus                Matthias   Jägerblut Neumünster      369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Grießer              Heinz      Schützenver.Stadtbergen   369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Jungwirth            Siegfried  "Waldheil" Streitheim     368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igel                Armin      "Waldheil" Streitheim     366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Jehle                Hildegard  Schützenver.Stadtbergen   366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Gerstner             Uwe        Schützenver.Stadtbergen   366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Pecher               Roland     Schmuttertal Biburg       365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Franz                Herbert    Schützenver.Stadtbergen   365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Präßberger           Sandra     Hubertus Adelsried        363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Söllner              Silvia     Schmuttertal Biburg       362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Scholz               Günter     Jägerblut Neumünster      362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Hetsch               Gerd       Hubertus Adelsried        359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Schäffler            Erich      "Waldheil" Streitheim     356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Mayr                 Herbert    Hubertus Adelsried        353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4. Vogele               Stefan     "Waldheil" Streitheim     353,50 10</w:t>
      </w:r>
    </w:p>
    <w:p>
      <w:pPr>
        <w:pStyle w:val="HTMLVorformatiert"/>
        <w:rPr/>
      </w:pPr>
      <w:bookmarkStart w:id="3" w:name="A-Klasse_%2F_Luftgewehr_____________Grup"/>
      <w:bookmarkEnd w:id="3"/>
      <w:r>
        <w:rPr>
          <w:rStyle w:val="StrongEmphasis"/>
        </w:rPr>
        <w:t>A-Klasse / Luftgewehr             Gruppe: 1</w:t>
      </w:r>
    </w:p>
    <w:p>
      <w:pPr>
        <w:pStyle w:val="HTMLVorformatiert"/>
        <w:rPr/>
      </w:pPr>
      <w:bookmarkStart w:id="4" w:name="A-Klasse_%2F_Luftgewehr_____________Grup"/>
      <w:bookmarkEnd w:id="4"/>
      <w:r>
        <w:rPr/>
        <w:t>Alpenrose Königsbrunn        : Th.Schützen Haunstetten 2        1407  : 1476</w:t>
      </w:r>
    </w:p>
    <w:p>
      <w:pPr>
        <w:pStyle w:val="HTMLVorformatiert"/>
        <w:rPr/>
      </w:pPr>
      <w:r>
        <w:rPr/>
        <w:t>Bergheim-Schützenabt.        : DJK Hochzoll 3                   1380  : 1033</w:t>
      </w:r>
    </w:p>
    <w:p>
      <w:pPr>
        <w:pStyle w:val="HTMLVorformatiert"/>
        <w:rPr/>
      </w:pPr>
      <w:r>
        <w:rPr/>
        <w:t>TSV-Augsburg-Inningen        : Lechau-Siebenbrunn               1462  : 1396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Th.Schützen Haunstetten 2          18 :  2    1443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TSV-Augsburg-Inningen              16 :  4    1443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Lechau-Siebenbrunn                 10 : 10    1409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Bergheim-Schützenabt.              10 : 10    140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DJK Hochzoll 3                      4 : 16    13421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Alpenrose Königsbrunn               2 : 18    13608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Keller               Markus     TSV-Augsburg-Inningen     374,50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Schlosser            Martin     Bergheim-Schützenabt.     373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Müller               Marianne   TSV-Augsburg-Inningen     367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Naujok               Ute        Th.Schützen Haunstetten   366,88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Pribyl               Georg      Th.Schützen Haunstetten   364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Kienle               Gerhard    Alpenrose Königsbrunn     361,5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Lindhammer           Günter     Alpenrose Königsbrunn     360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Bochen               Karl       TSV-Augsburg-Inningen     358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Witte                Horst      Lechau-Siebenbrunn        358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Marko                Annette    Lechau-Siebenbrunn        357,33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Riedel               Werner     Bergheim-Schützenabt.     353,2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Barnert              Valentin   TSV-Augsburg-Inningen     350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Eh                   Uwe Günter Bergheim-Schützenabt.     347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Semler               Martin     DJK Hochzoll              344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Andraschko           Rudolf     Alpenrose Königsbrunn     341,0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Held                 Markus     Bergheim-Schützenabt.     340,1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Lukawsky             Walter     Lechau-Siebenbrunn        339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Eser                 Ulli MarkusBergheim-Schützenabt.     337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Grothe               Veronika   Alpenrose Königsbrunn     333,0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Auernhammer          Gerhard    Bergheim-Schützenabt.     331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Römmelt              Robert     DJK Hochzoll              327,44  9</w:t>
      </w:r>
    </w:p>
    <w:p>
      <w:pPr>
        <w:pStyle w:val="HTMLVorformatiert"/>
        <w:rPr/>
      </w:pPr>
      <w:r>
        <w:rPr>
          <w:rStyle w:val="StrongEmphasis"/>
        </w:rPr>
        <w:t>A-Klasse / Luftgewehr             Gruppe: 2</w:t>
      </w:r>
    </w:p>
    <w:p>
      <w:pPr>
        <w:pStyle w:val="HTMLVorformatiert"/>
        <w:rPr/>
      </w:pPr>
      <w:r>
        <w:rPr/>
        <w:t>Schmuttertal Biburg 2        : Edelweiß Leitershofen 2          1306  : 1407</w:t>
      </w:r>
    </w:p>
    <w:p>
      <w:pPr>
        <w:pStyle w:val="HTMLVorformatiert"/>
        <w:rPr/>
      </w:pPr>
      <w:r>
        <w:rPr/>
        <w:t>Grünholder Gablingen 2       : Oberschöneberg 2                 1454  : 1475</w:t>
      </w:r>
    </w:p>
    <w:p>
      <w:pPr>
        <w:pStyle w:val="HTMLVorformatiert"/>
        <w:rPr/>
      </w:pPr>
      <w:r>
        <w:rPr/>
        <w:t>Tannengrün Langweid          : SV Hainhofen 1901 e.V.           1430  : 1436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Oberschöneberg 2                   20 :  0    1467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V Hainhofen 1901 e.V.             16 :  4    1446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Edelweiß Leitershofen 2            12 :  8    1430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Grünholder Gablingen 2              8 : 12    1282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Tannengrün Langweid                 2 : 18    13328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Schmuttertal Biburg 2               2 : 18    1301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Merk                 Irene      SV Hainhofen 1901 e.V.    373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Seibold              Rainer     Oberschöneberg            369,33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Knöpfle              Stephan    Oberschöneberg            369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Mayer                Hubert     Grünholder Gablingen      367,00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Schröter             Petra      Edelweiß Leitershofen     365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Knöpfle              Andreas    Oberschöneberg            364,33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Wieler               Martina    Edelweiß Leitershofen     364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Weislein             Jürgen     Grünholder Gablingen      364,00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Deffner              Ulrich     Oberschöneberg            362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Pfitzner             Artur      Oberschöneberg            362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Linder               Thomas     Schmuttertal Biburg       361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Binter               Heribert   SV Hainhofen 1901 e.V.    360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chröter             Manfred    Edelweiß Leitershofen     359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Jäger                Josef      Tannengrün Langweid       358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Weinl                Dieter     SV Hainhofen 1901 e.V.    356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Ellenrieder          Hubert     SV Hainhofen 1901 e.V.    354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Steimer              Bernd      SV Hainhofen 1901 e.V.    354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Leix                 Alfons     Tannengrün Langweid       351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Schreyvogl           Marc       Schmuttertal Biburg       344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Pöpperl              Roland     Tannengrün Langweid       343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Linder               Jürgen     Schmuttertal Biburg       337,3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Hörmann              Herbert    Grünholder Gablingen      335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Unger                Beate      Oberschöneberg            333,62  8</w:t>
      </w:r>
    </w:p>
    <w:p>
      <w:pPr>
        <w:pStyle w:val="HTMLVorformatiert"/>
        <w:rPr/>
      </w:pPr>
      <w:r>
        <w:rPr>
          <w:rStyle w:val="StrongEmphasis"/>
        </w:rPr>
        <w:t>A-Klasse / Luftgewehr             Gruppe: 3</w:t>
      </w:r>
    </w:p>
    <w:p>
      <w:pPr>
        <w:pStyle w:val="HTMLVorformatiert"/>
        <w:rPr/>
      </w:pPr>
      <w:r>
        <w:rPr/>
        <w:t>Edelweiß Agawang             : Wollmetshofen                    1405  : 1416</w:t>
      </w:r>
    </w:p>
    <w:p>
      <w:pPr>
        <w:pStyle w:val="HTMLVorformatiert"/>
        <w:rPr/>
      </w:pPr>
      <w:r>
        <w:rPr/>
        <w:t>S.V. Fischach e.V.           : SG 1869 Welden e.V.              1466  : 1462</w:t>
      </w:r>
    </w:p>
    <w:p>
      <w:pPr>
        <w:pStyle w:val="HTMLVorformatiert"/>
        <w:rPr/>
      </w:pPr>
      <w:r>
        <w:rPr/>
        <w:t>Hubertus Fleinhausen 2       : Ustersbach/Mödishofen 2          1471  : 1429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SG 1869 Welden e.V.                18 :  2    1456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.V. Fischach e.V.                 16 :  4    1454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Wollmetshofen                      10 : 10    1434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Hubertus Fleinhausen 2              8 : 12    1441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Ustersbach/Mödishofen 2             6 : 14    13954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Edelweiß Agawang                    2 : 18    13732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Petrich              Gerwin     S.V. Fischach e.V.        375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Koch                 Gertrud    Hubertus Fleinhausen      370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Pfeiffer-Wiedemann   Gabriele MaUstersbach/Mödishofen     368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Fischer              Ludwig     SG 1869 Welden e.V.       367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Nadler               Günter     SG 1869 Welden e.V.       367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Fischer              Andreas    Wollmetshofen             366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Kaes                 Stefan     S.V. Fischach e.V.        365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Schorer              Markus KonrEdelweiß Agawang          365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Wiedemann            Willibald  Ustersbach/Mödishofen     365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Kaes                 Peter      S.V. Fischach e.V.        361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Sandner              Christine  SG 1869 Welden e.V.       361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Richter              Gerd       SG 1869 Welden e.V.       361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Hahnemann            Christiane Wollmetshofen             361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Kempter              Konrad     Hubertus Fleinhausen      360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Meier                Georg      Wollmetshofen             360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Eppler               Christine  Hubertus Fleinhausen      359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Berchtold            Rudolf     Ustersbach/Mödishofen     357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Seitz                Martin     S.V. Fischach e.V.        355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Leinauer             Alois      Edelweiß Agawang          350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Feldmeier            Johann     SG 1869 Welden e.V.       350,0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Lechner              Ulrich     Edelweiß Agawang          348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Appel                Claudia    S.V. Fischach e.V.        348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Meier                Georg      Wollmetshofen             345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4. Jaser                Johann     Edelweiß Agawang          342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5. Kempter              Anita      Hubertus Fleinhausen      331,00  8</w:t>
      </w:r>
    </w:p>
    <w:p>
      <w:pPr>
        <w:pStyle w:val="HTMLVorformatiert"/>
        <w:rPr/>
      </w:pPr>
      <w:r>
        <w:rPr>
          <w:rStyle w:val="StrongEmphasis"/>
        </w:rPr>
        <w:t>A-Klasse / Luftgewehr             Gruppe: 4</w:t>
      </w:r>
    </w:p>
    <w:p>
      <w:pPr>
        <w:pStyle w:val="HTMLVorformatiert"/>
        <w:rPr/>
      </w:pPr>
      <w:r>
        <w:rPr/>
        <w:t>Ettelried, Rauhenbg          : Schützenverein Häder             1400  : 1450</w:t>
      </w:r>
    </w:p>
    <w:p>
      <w:pPr>
        <w:pStyle w:val="HTMLVorformatiert"/>
        <w:rPr/>
      </w:pPr>
      <w:r>
        <w:rPr/>
        <w:t xml:space="preserve">Sechs Buchen Wollbach        : Drei Linden Zusmarshsn.          </w:t>
      </w:r>
      <w:r>
        <w:rPr>
          <w:lang w:val="en-GB"/>
        </w:rPr>
        <w:t>1451  : 1465</w:t>
      </w:r>
    </w:p>
    <w:p>
      <w:pPr>
        <w:pStyle w:val="HTMLVorformatiert"/>
        <w:rPr/>
      </w:pPr>
      <w:r>
        <w:rPr>
          <w:lang w:val="en-GB"/>
        </w:rPr>
        <w:t xml:space="preserve">SV Rothtal Horgau e.V.       </w:t>
      </w:r>
      <w:r>
        <w:rPr/>
        <w:t>: Freiherr.v.Zech Deubach          1433  : 1392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Drei Linden Zusmarshsn.            20 :  0    1472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echs Buchen Wollbach              16 :  4    1453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Schützenverein Häder               12 :  8    1445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SV Rothtal Horgau e.V.              8 : 12    1424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Freiherr.v.Zech Deubach             2 : 18    13736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Ettelried, Rauhenbg                 2 : 18    13668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Mehr                 Andrea     Schützenverein Häder      377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Duschl               Tobias     Sechs Buchen Wollbach     373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Kastner              Herbert    Drei Linden Zusmarshsn.   370,5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Jochum               Johann     Drei Linden Zusmarshsn.   370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Engelhart            Andrea     Drei Linden Zusmarshsn.   369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Merk                 Hans-Peter Sechs Buchen Wollbach     367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Hurler               Herbert    Drei Linden Zusmarshsn.   365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Steinle              Walter     SV Rothtal Horgau e.V.    364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Graf                 Robert     Drei Linden Zusmarshsn.   362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Walter               Ernst      Schützenverein Häder      361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Ohnesorg             Werner     Freiherr.v.Zech Deubach   357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Gnugesser            Albert     Sechs Buchen Wollbach     357,55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Ritter               Daniela    Schützenverein Häder      356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Vogg                 Matthias   SV Rothtal Horgau e.V.    356,55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Mayr                 Doris      Sechs Buchen Wollbach     355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Vogg                 Andreas    SV Rothtal Horgau e.V.    352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Hoffmann             Jürgen     Ettelried, Rauhenbg       351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Ohnesorg             Johann     SV Rothtal Horgau e.V.    350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Hauser               Franz      Schützenverein Häder      349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Hartmann             Robert     Freiherr.v.Zech Deubach   345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Reif                 Wolfgang   Ettelried, Rauhenbg       344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Müller               Herbert    Freiherr.v.Zech Deubach   343,77  9</w:t>
      </w:r>
    </w:p>
    <w:p>
      <w:pPr>
        <w:pStyle w:val="HTMLVorformatiert"/>
        <w:rPr/>
      </w:pPr>
      <w:bookmarkStart w:id="5" w:name="B-Klasse_%2F_Luftgewehr_____________Grup"/>
      <w:bookmarkEnd w:id="5"/>
      <w:r>
        <w:rPr>
          <w:rStyle w:val="StrongEmphasis"/>
        </w:rPr>
        <w:t>B-Klasse / Luftgewehr             Gruppe: 1</w:t>
      </w:r>
    </w:p>
    <w:p>
      <w:pPr>
        <w:pStyle w:val="HTMLVorformatiert"/>
        <w:rPr/>
      </w:pPr>
      <w:bookmarkStart w:id="6" w:name="B-Klasse_%2F_Luftgewehr_____________Grup"/>
      <w:bookmarkEnd w:id="6"/>
      <w:r>
        <w:rPr/>
        <w:t>Adler Augsburg Oberhs.       : Edelweiß Grünenbaindt            1407  : 1426</w:t>
      </w:r>
    </w:p>
    <w:p>
      <w:pPr>
        <w:pStyle w:val="HTMLVorformatiert"/>
        <w:rPr/>
      </w:pPr>
      <w:r>
        <w:rPr/>
        <w:t>Drei Linden Zusmarshsn. 2    : Lützelburg                       1426  : 1376</w:t>
      </w:r>
    </w:p>
    <w:p>
      <w:pPr>
        <w:pStyle w:val="HTMLVorformatiert"/>
        <w:rPr/>
      </w:pPr>
      <w:r>
        <w:rPr/>
        <w:t>SG-Fortuna-EV-Augsburg       : Edelweiß Stettenhofen            1390  : 1401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Drei Linden Zusmarshsn. 2          14 :  6    1405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Lützelburg                         12 :  8    1399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Edelweiß Stettenhofen              12 :  8    1267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Adler Augsburg Oberhs.             10 : 10    1400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Edelweiß Grünenbaindt              10 : 10    13943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SG-Fortuna-EV-Augsburg              2 : 18    13638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Kohler               Joachim    Drei Linden Zusmarshsn.   364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Wagner               Regina     Lützelburg                364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Kanowski             Heinz PeterEdelweiß Stettenhofen     357,25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Pfitzmaier           Thomas     Adler Augsburg Oberhs.    356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Endres               Wolfgang   Edelweiß Grünenbaindt     353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Feierabend           Michael    Adler Augsburg Oberhs.    352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Frank                Thomas     Lützelburg                351,11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Rupp                 Sabine     SG-Fortuna-EV-Augsburg    350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Sirch                Manfred    Edelweiß Grünenbaindt     350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Hefele               Joachim    Drei Linden Zusmarshsn.   349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Hartmann             Konrad     Edelweiß Grünenbaindt     348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Engelhart            Johannes   Drei Linden Zusmarshsn.   347,11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tockebrand          Thomas     Adler Augsburg Oberhs.    346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Brich                Thomas     Edelweiß Stettenhofen     345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Sirch                Georg      Edelweiß Grünenbaindt     345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Risch                Hans-JürgenAdler Augsburg Oberhs.    344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Vogl                 Eveline    SG-Fortuna-EV-Augsburg    343,11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Baumgartner          Monika     Edelweiß Grünenbaindt     342,33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Müller               Christian  Lützelburg                338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Rupp                 Robert     SG-Fortuna-EV-Augsburg    337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Siegert              Harald     Lützelburg                335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Greiner              Rudolf     SG-Fortuna-EV-Augsburg    332,22  9</w:t>
      </w:r>
    </w:p>
    <w:p>
      <w:pPr>
        <w:pStyle w:val="HTMLVorformatiert"/>
        <w:rPr/>
      </w:pPr>
      <w:r>
        <w:rPr>
          <w:rStyle w:val="StrongEmphasis"/>
        </w:rPr>
        <w:t>B-Klasse / Luftgewehr             Gruppe: 2</w:t>
      </w:r>
    </w:p>
    <w:p>
      <w:pPr>
        <w:pStyle w:val="HTMLVorformatiert"/>
        <w:rPr/>
      </w:pPr>
      <w:r>
        <w:rPr/>
        <w:t>Edelweiß Agawang 2           : Jägerblut Neumünster 2           1378  : 1405</w:t>
      </w:r>
    </w:p>
    <w:p>
      <w:pPr>
        <w:pStyle w:val="HTMLVorformatiert"/>
        <w:rPr/>
      </w:pPr>
      <w:r>
        <w:rPr/>
        <w:t>SG 1869 Welden e.V. 2        : Gabelbach, Burgfried             1392  : 1401</w:t>
      </w:r>
    </w:p>
    <w:p>
      <w:pPr>
        <w:pStyle w:val="HTMLVorformatiert"/>
        <w:rPr/>
      </w:pPr>
      <w:r>
        <w:rPr/>
        <w:t>Talschützen Anhausen         : SV-Edelweiß-Hausen e.V.          1433  : 1438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SV-Edelweiß-Hausen e.V.            18 :  2    1386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Gabelbach, Burgfried               16 :  4    139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Talschützen Anhausen               10 : 10    1389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Jägerblut Neumünster 2              8 : 12    139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SG 1869 Welden e.V. 2               8 : 12    13863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Edelweiß Agawang 2                  0 : 20    13489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Hauser               Manuela    SV-Edelweiß-Hausen e.V.   364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Rindle               Dietmar    Talschützen Anhausen      360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Schmid               Franz      SV-Edelweiß-Hausen e.V.   358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Steinle              Markus     Edelweiß Agawang          355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Lürken               Hans JoachiGabelbach, Burgfried      355,66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Kempter              Herbert    Jägerblut Neumünster      355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Schulz               Horst      Talschützen Anhausen      354,55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Knorr                Hans-JürgenSG 1869 Welden e.V.       351,66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Knorr                Wolfgang   SG 1869 Welden e.V.       350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Hauser               Andrea     SV-Edelweiß-Hausen e.V.   347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Streit               Josef      Gabelbach, Burgfried      346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Hartmann             Josef      Gabelbach, Burgfried      346,3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Ehrenreich           Hilmar     SG 1869 Welden e.V.       344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Scherer              Sebastian  Gabelbach, Burgfried      344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Duda                 Gabriele   Talschützen Anhausen      342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Sedlak               Barbara    Talschützen Anhausen      339,55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Spengler             Michael    Edelweiß Agawang          339,2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Nadler               Thomas     SG 1869 Welden e.V.       336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Scholz               Rudi       Jägerblut Neumünster      335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Leinauer             Ralf       Edelweiß Agawang          334,11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Sedlak               Hubert     Talschützen Anhausen      330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Steinle              Matthäus   Edelweiß Agawang          326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Hauser               Michael    Edelweiß Agawang          323,40 10</w:t>
      </w:r>
    </w:p>
    <w:p>
      <w:pPr>
        <w:pStyle w:val="HTMLVorformatiert"/>
        <w:rPr/>
      </w:pPr>
      <w:r>
        <w:rPr>
          <w:rStyle w:val="StrongEmphasis"/>
        </w:rPr>
        <w:t>B-Klasse / Luftgewehr             Gruppe: 3</w:t>
      </w:r>
    </w:p>
    <w:p>
      <w:pPr>
        <w:pStyle w:val="HTMLVorformatiert"/>
        <w:rPr/>
      </w:pPr>
      <w:r>
        <w:rPr/>
        <w:t>Schützenverein Häder 2       : Aretsried, Buschelberg           1373  : 1445</w:t>
      </w:r>
    </w:p>
    <w:p>
      <w:pPr>
        <w:pStyle w:val="HTMLVorformatiert"/>
        <w:rPr/>
      </w:pPr>
      <w:r>
        <w:rPr/>
        <w:t>Oberschöneberg 3             : "1899" Steinekirch e.V.          1460  : 1390</w:t>
      </w:r>
    </w:p>
    <w:p>
      <w:pPr>
        <w:pStyle w:val="HTMLVorformatiert"/>
        <w:rPr/>
      </w:pPr>
      <w:r>
        <w:rPr/>
        <w:t>Edelweiß Margertshausen      : SG 1869 Welden e.V. 3            1365  : 1312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Oberschöneberg 3                   20 :  0    1443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Aretsried, Buschelberg             16 :  4    144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"1899" Steinekirch e.V.            10 : 10    1414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Edelweiß Margertshausen             8 : 12    13905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Schützenverein Häder 2              6 : 14    13815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SG 1869 Welden e.V. 3               0 : 20    11414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Seibold              Bernd      Oberschöneberg            373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Hörwig               Helmut     Aretsried, Buschelberg    370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Atterer              Michael    Oberschöneberg            368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Röhrle               Herbert    Aretsried, Buschelberg    364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Deffner              Josef      Oberschöneberg            364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Hafner               Christian  Aretsried, Buschelberg    363,5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Hauser               Karl Georg Schützenverein Häder      359,5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Huber                Franz-Josef"1899" Steinekirch e.V.   357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Wohlfahrt            Markus     Edelweiß Margertshausen   357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Spengler             Reinhold   "1899" Steinekirch e.V.   355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Spengler             Wolfgang   "1899" Steinekirch e.V.   354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Röhrle               Sonja      Aretsried, Buschelberg    348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Frank                Simone     Edelweiß Margertshausen   345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Ritter               Markus     Schützenverein Häder      345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Neumann              Guido      Edelweiß Margertshausen   344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Veitz                Gerhard    Oberschöneberg            343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Ritter               Bernd      Schützenverein Häder      342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Mairhörmann          Martina    Oberschöneberg            339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Walter               Johann     Schützenverein Häder      338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Nadler               Theo       SG 1869 Welden e.V.       330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Wetzel               Christiane SG 1869 Welden e.V.       325,62  8</w:t>
      </w:r>
    </w:p>
    <w:p>
      <w:pPr>
        <w:pStyle w:val="HTMLVorformatiert"/>
        <w:rPr/>
      </w:pPr>
      <w:r>
        <w:rPr>
          <w:rStyle w:val="StrongEmphasis"/>
        </w:rPr>
        <w:t>B-Klasse / Luftgewehr             Gruppe: 4</w:t>
      </w:r>
    </w:p>
    <w:p>
      <w:pPr>
        <w:pStyle w:val="HTMLVorformatiert"/>
        <w:rPr/>
      </w:pPr>
      <w:r>
        <w:rPr/>
        <w:t>SSG.Edelw.Ottmarshausen 2    : TSV Steppach Schützen            1435  : 1328</w:t>
      </w:r>
    </w:p>
    <w:p>
      <w:pPr>
        <w:pStyle w:val="HTMLVorformatiert"/>
        <w:rPr/>
      </w:pPr>
      <w:r>
        <w:rPr/>
        <w:t>Schlipsheim                  : SV Gersthofen 02                 1320  : 1420</w:t>
      </w:r>
    </w:p>
    <w:p>
      <w:pPr>
        <w:pStyle w:val="HTMLVorformatiert"/>
        <w:rPr/>
      </w:pPr>
      <w:r>
        <w:rPr/>
        <w:t>SV Rothtal Horgau e.V. 2     : TSG 1885 Augsburg e.V.           1398  : 1299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SSG.Edelw.Ottmarshausen 2          20 :  0    1441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V Gersthofen 02                   12 :  8    1384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SV Rothtal Horgau e.V. 2           10 : 10    1384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Schlipsheim                        10 : 10    1361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TSV Steppach Schützen               8 : 12    13609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TSG 1885 Augsburg e.V.              0 : 20    12997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Leinauer             Alfons     SSG.Edelw.Ottmarshausen   368,55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Mayer                Thomas     SSG.Edelw.Ottmarshausen   358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Kirner               Thomas     SV Gersthofen 02          356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Zobel                Ludwig     SV Rothtal Horgau e.V.    354,88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Weigl                Martin     Schlipsheim               353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Sethmacher           Horst      SSG.Edelw.Ottmarshausen   351,1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Knop                 Andrea     SV Gersthofen 02          347,44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Ottlik               Christian  TSV Steppach Schützen     347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Greifenegger         Eleonore   TSV Steppach Schützen     346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>
          <w:lang w:val="en-GB"/>
        </w:rPr>
        <w:t xml:space="preserve">10. Vogg                 Cordula    SV Rothtal Horgau e.V.    </w:t>
      </w:r>
      <w:r>
        <w:rPr/>
        <w:t>345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Schierlinger         Johann     SV Rothtal Horgau e.V.    344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Schuster             Erwin      SV Gersthofen 02          344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teinle              Josef      SV Rothtal Horgau e.V.    343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Bernhard             Christian  TSG 1885 Augsburg e.V.    343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Kling                Georg      SV Gersthofen 02          341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Schlosser            Martin     TSV Steppach Schützen     339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Seidel               Peter      TSG 1885 Augsburg e.V.    338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Assum                Alban      Schlipsheim               338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Raab                 Lydia      Schlipsheim               338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Hintermayr           Johann     Schlipsheim               334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Kümmet               Ingeborg   TSG 1885 Augsburg e.V.    325,80 10</w:t>
      </w:r>
    </w:p>
    <w:p>
      <w:pPr>
        <w:pStyle w:val="HTMLVorformatiert"/>
        <w:rPr/>
      </w:pPr>
      <w:bookmarkStart w:id="7" w:name="C-Klasse_%2F_Luftgewehr_____________Grup"/>
      <w:bookmarkEnd w:id="7"/>
      <w:r>
        <w:rPr>
          <w:rStyle w:val="StrongEmphasis"/>
        </w:rPr>
        <w:t>C-Klasse / Luftgewehr             Gruppe: 1</w:t>
      </w:r>
    </w:p>
    <w:p>
      <w:pPr>
        <w:pStyle w:val="HTMLVorformatiert"/>
        <w:rPr/>
      </w:pPr>
      <w:bookmarkStart w:id="8" w:name="C-Klasse_%2F_Luftgewehr_____________Grup"/>
      <w:bookmarkEnd w:id="8"/>
      <w:r>
        <w:rPr/>
        <w:t>Edelweiß Grünenbaindt 2      : Edelweiß Margertshausen 2        1335  : 1317</w:t>
      </w:r>
    </w:p>
    <w:p>
      <w:pPr>
        <w:pStyle w:val="HTMLVorformatiert"/>
        <w:rPr/>
      </w:pPr>
      <w:r>
        <w:rPr/>
        <w:t>"1899" Steinekirch e.V. 2    : Hubertus Fleinhausen 3           1345  : 1332</w:t>
      </w:r>
    </w:p>
    <w:p>
      <w:pPr>
        <w:pStyle w:val="HTMLVorformatiert"/>
        <w:rPr/>
      </w:pPr>
      <w:r>
        <w:rPr/>
        <w:t>Wollmetshofen 2              : Gabelbach, Burgfried 2           1416  : 1308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Wollmetshofen 2                    18 :  2    1368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"1899" Steinekirch e.V. 2          14 :  6    1330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Gabelbach, Burgfried 2             14 :  6    1329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Hubertus Fleinhausen 3              8 : 12    1310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Edelweiß Margertshausen 2           4 : 16    1291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6. Edelweiß Grünenbaindt 2             2 : 18    13034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Schweinberger        Jürgen     Wollmetshofen             353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Schweinberger        Andrea     Wollmetshofen             348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Schäffler            Sonja      "1899" Steinekirch e.V.   347,50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Lehner               Walter     Wollmetshofen             340,5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Lachenmair           Fabian     Gabelbach, Burgfried      339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Zott                 Michael    "1899" Steinekirch e.V.   339,00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Zaha                 Stephanie  Edelweiß Margertshausen   338,3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Reitenauer           Harald     Gabelbach, Burgfried      335,25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Rolle                Konrad     Edelweiß Grünenbaindt     334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Steinbacher          Jürgen     "1899" Steinekirch e.V.   332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Hartmann             Hermann    Hubertus Fleinhausen      332,11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Finkel               Christian  Hubertus Fleinhausen      329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chmid               Peter      Edelweiß Margertshausen   329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Saumweber            Gerhard    Gabelbach, Burgfried      329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Hartmann             Erich      Gabelbach, Burgfried      328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Müller               Thomas     Edelweiß Grünenbaindt     328,22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Kastner              Paul       Hubertus Fleinhausen      328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Wagner               Manfred    Gabelbach, Burgfried      328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Kempter              Petra      Hubertus Fleinhausen      325,77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Wörle                Stefanie   Edelweiß Grünenbaindt     321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Hoppe                Herbert    "1899" Steinekirch e.V.   319,8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Walter               Robert     Edelweiß Grünenbaindt     311,70 10</w:t>
      </w:r>
    </w:p>
    <w:p>
      <w:pPr>
        <w:pStyle w:val="HTMLVorformatiert"/>
        <w:rPr/>
      </w:pPr>
      <w:r>
        <w:rPr>
          <w:rStyle w:val="StrongEmphasis"/>
        </w:rPr>
        <w:t>C-Klasse / Luftgewehr             Gruppe: 2</w:t>
      </w:r>
    </w:p>
    <w:p>
      <w:pPr>
        <w:pStyle w:val="HTMLVorformatiert"/>
        <w:rPr/>
      </w:pPr>
      <w:r>
        <w:rPr/>
        <w:t>Hubertus Adelsried 3         : Wollmetshofen 3                  1476  : 1269</w:t>
      </w:r>
    </w:p>
    <w:p>
      <w:pPr>
        <w:pStyle w:val="HTMLVorformatiert"/>
        <w:rPr/>
      </w:pPr>
      <w:r>
        <w:rPr/>
        <w:t>Ettelried, Rauhenbg 2        : Jägerblut Neumünster 3           1305  : 1334</w:t>
      </w:r>
    </w:p>
    <w:p>
      <w:pPr>
        <w:pStyle w:val="HTMLVorformatiert"/>
        <w:rPr/>
      </w:pPr>
      <w:r>
        <w:rPr/>
        <w:t>Talschützen Anhausen 2       : Sechs Buchen Wollbach 2          1336  : 1323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Emphasis"/>
          <w:rFonts w:eastAsia="Courier New"/>
          <w:b/>
          <w:bCs/>
        </w:rPr>
        <w:t xml:space="preserve"> </w:t>
      </w:r>
      <w:r>
        <w:rPr>
          <w:rStyle w:val="Emphasis"/>
          <w:b/>
          <w:bCs/>
        </w:rPr>
        <w:t>1. Hubertus Adelsried 3               20 :  0    1454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Jägerblut Neumünster 3             16 :  4    1381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Talschützen Anhausen 2             10 : 10    1310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Sechs Buchen Wollbach 2            10 : 10    1206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Wollmetshofen 3                     4 : 16    1266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6. Ettelried, Rauhenbg 2               0 : 20    12355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Wagner               Karl       Hubertus Adelsried        370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Furnier              Markus     Hubertus Adelsried        365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Weindel              Johann     Sechs Buchen Wollbach     361,33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Bendl                Bernd      Hubertus Adelsried        361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Reitmayer            Georg      Hubertus Adelsried        357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Eisele               Andreas    Jägerblut Neumünster      351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Eisele               Alexander  Jägerblut Neumünster      344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Bayer                Markus     Jägerblut Neumünster      344,44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Möslein              Willibald  Sechs Buchen Wollbach     339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Hafner               Franz      Talschützen Anhausen      338,7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Hahnemann            Cornelia   Wollmetshofen             332,2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Schmid               Stephanie  Sechs Buchen Wollbach     331,2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Dierker              Klaus      Talschützen Anhausen      330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Baumeister           Günther    Ettelried, Rauhenbg       328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Kotsch               Florian    Ettelried, Rauhenbg       328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Schreittmiller       Michael    Talschützen Anhausen      328,4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Meier                Tobias     Wollmetshofen             323,00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Endrös               Dieter     Talschützen Anhausen      317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Gnugesser            Anton      Sechs Buchen Wollbach     314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Hahnemann            Walter     Wollmetshofen             313,6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Eger                 Thorsten   Ettelried, Rauhenbg       299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Maier                Helmut     Wollmetshofen             298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Kubis                Christoph  Ettelried, Rauhenbg       273,44  9</w:t>
      </w:r>
    </w:p>
    <w:p>
      <w:pPr>
        <w:pStyle w:val="HTMLVorformatiert"/>
        <w:rPr/>
      </w:pPr>
      <w:r>
        <w:rPr>
          <w:rStyle w:val="StrongEmphasis"/>
        </w:rPr>
        <w:t>C-Klasse / Luftgewehr             Gruppe: 3</w:t>
      </w:r>
    </w:p>
    <w:p>
      <w:pPr>
        <w:pStyle w:val="HTMLVorformatiert"/>
        <w:rPr/>
      </w:pPr>
      <w:r>
        <w:rPr/>
        <w:t>Grünholder Gablingen 3       : Hubertus Adelsried 4             1298  : 1421</w:t>
      </w:r>
    </w:p>
    <w:p>
      <w:pPr>
        <w:pStyle w:val="HTMLVorformatiert"/>
        <w:rPr/>
      </w:pPr>
      <w:r>
        <w:rPr/>
        <w:t>SSG.Edelw.Ottmarshausen 3    : SV Rothtal Horgau e.V. 3         1423  : 1344</w:t>
      </w:r>
    </w:p>
    <w:p>
      <w:pPr>
        <w:pStyle w:val="HTMLVorformatiert"/>
        <w:rPr/>
      </w:pPr>
      <w:r>
        <w:rPr/>
        <w:t>TSV-Augsburg-Inningen 2      : Achsheim Alpenrose               1343  : 1317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Hubertus Adelsried 4               24 :  0    1712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SG.Edelw.Ottmarshausen 3          20 :  4    1703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SV Rothtal Horgau e.V. 3           12 : 12    1604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Achsheim Alpenrose                 10 : 14    1609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TSV-Augsburg-Inningen 2            10 : 14    1569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6. Grünholder Gablingen 3              6 : 18    15692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7. SV Gersthofen 02 2                  2 : 22    15471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Mayr                 Beatrix    Hubertus Adelsried        362,9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Veh                  Manfred    SSG.Edelw.Ottmarshausen   362,81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Ehmeth               Christine  Hubertus Adelsried        362,33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Rasch                Melanie    Hubertus Adelsried        359,4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Müller               Edgar      SSG.Edelw.Ottmarshausen   356,63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Pecher               Horst      SSG.Edelw.Ottmarshausen   355,81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Rittel               Monika     Hubertus Adelsried        351,66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Moser                Gerd       TSV-Augsburg-Inningen     346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Streil               Rainer     Achsheim Alpenrose        339,81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Mayer                Jürgen     SSG.Edelw.Ottmarshausen   339,00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Barnert              Renate     TSV-Augsburg-Inningen     337,41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Hemm                 Klaus      SV Rothtal Horgau e.V.    337,27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Goll                 Leonhard   Achsheim Alpenrose        337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Theiml               Otto       SV Gersthofen 02          335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Zobel                Barbara    SV Rothtal Horgau e.V.    333,91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Steinle              Monika     SV Rothtal Horgau e.V.    332,83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Kempter              Martin     Grünholder Gablingen      328,18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Vogg                 Gisela     SV Rothtal Horgau e.V.    323,5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Rottmair             Josef      Grünholder Gablingen      321,83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Czech                Manfred    SV Gersthofen 02          315,41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Plankl               Oskar      TSV-Augsburg-Inningen     309,80 10</w:t>
      </w:r>
    </w:p>
    <w:p>
      <w:pPr>
        <w:pStyle w:val="HTMLVorformatiert"/>
        <w:rPr/>
      </w:pPr>
      <w:r>
        <w:rPr>
          <w:rStyle w:val="StrongEmphasis"/>
        </w:rPr>
        <w:t>C-Klasse / Luftgewehr             Gruppe: 4</w:t>
      </w:r>
    </w:p>
    <w:p>
      <w:pPr>
        <w:pStyle w:val="HTMLVorformatiert"/>
        <w:rPr/>
      </w:pPr>
      <w:r>
        <w:rPr/>
        <w:t>Aretsried, Buschelberg 2     : ZSSG Diedorf 1902 e.V.           1381  : 1329</w:t>
      </w:r>
    </w:p>
    <w:p>
      <w:pPr>
        <w:pStyle w:val="HTMLVorformatiert"/>
        <w:rPr/>
      </w:pPr>
      <w:r>
        <w:rPr/>
        <w:t>SV Hainhofen 1901 e.V. 2     : SSG.Edelw.Ottmarshausen 4        1324  : 1457</w:t>
      </w:r>
    </w:p>
    <w:p>
      <w:pPr>
        <w:pStyle w:val="HTMLVorformatiert"/>
        <w:rPr/>
      </w:pPr>
      <w:r>
        <w:rPr/>
        <w:t>"Waldheil" Streitheim 2      : Achsheim Alpenrose 2             1362  : 1375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SSG.Edelw.Ottmarshausen 4          24 :  0    17265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V Hainhofen 1901 e.V. 2           18 :  6    1637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Achsheim Alpenrose 2               12 : 12    16180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Waldeslust Aystetten               10 : 14    1611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Aretsried, Buschelberg 2            8 : 16    1612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6. "Waldheil" Streitheim 2             8 : 16    1602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7. ZSSG Diedorf 1902 e.V.              4 : 20    14671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Baur                 Jennifer   SSG.Edelw.Ottmarshausen   369,90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Heitzer              Stephan    SSG.Edelw.Ottmarshausen   363,00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Lang                 Fabian     SSG.Edelw.Ottmarshausen   356,09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König                Tobias     SSG.Edelw.Ottmarshausen   354,83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Meitinger            Elvira     Aretsried, Buschelberg    353,75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Zimmermann           Rudolf     Achsheim Alpenrose        350,83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Schäfer              Hansjörg   SV Hainhofen 1901 e.V.    347,91 12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Kugelmann            Gerhard    ZSSG Diedorf 1902 e.V.    346,72 11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Göbel                Matthias   SV Hainhofen 1901 e.V.    346,00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Schüller             Manfred    Waldeslust Aystetten      344,83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Jakob                Stephan    Achsheim Alpenrose        343,58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Frunder              Lothar     "Waldheil" Streitheim     343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Rottmair             Georg      "Waldheil" Streitheim     338,3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Ringler              Fridolin   Aretsried, Buschelberg    337,83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Jakob                Bernhard   Achsheim Alpenrose        337,54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Micheler             Josef      Aretsried, Buschelberg    334,41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Sigel                Arnold     "Waldheil" Streitheim     332,00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Koenig               Georg      ZSSG Diedorf 1902 e.V.    331,7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Wagner               Andreas    "Waldheil" Streitheim     331,66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Wäckerle             Hermann    Waldeslust Aystetten      330,91 12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1. Winter               Karin      SV Hainhofen 1901 e.V.    327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2. Ostermann            Heike      Waldeslust Aystetten      325,72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3. Wagner               Johanna    Aretsried, Buschelberg    319,45 11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4. Weierst              Franz      "Waldheil" Streitheim     318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5. Merz                 Gabriel    Achsheim Alpenrose        316,66 12</w:t>
      </w:r>
    </w:p>
    <w:p>
      <w:pPr>
        <w:pStyle w:val="HTMLVorformatiert"/>
        <w:rPr/>
      </w:pPr>
      <w:bookmarkStart w:id="9" w:name="Damenklasse_%2F_Luftgewehr__________Grup"/>
      <w:bookmarkEnd w:id="9"/>
      <w:r>
        <w:rPr>
          <w:rStyle w:val="StrongEmphasis"/>
        </w:rPr>
        <w:t>Damenklasse / Luftgewehr          Gruppe: 1</w:t>
      </w:r>
    </w:p>
    <w:p>
      <w:pPr>
        <w:pStyle w:val="HTMLVorformatiert"/>
        <w:rPr/>
      </w:pPr>
      <w:bookmarkStart w:id="10" w:name="Damenklasse_%2F_Luftgewehr__________Grup"/>
      <w:bookmarkEnd w:id="10"/>
      <w:r>
        <w:rPr/>
        <w:t>SV EDW. Göggingen            : Grünholder Gablingen             1070  : 1096</w:t>
      </w:r>
    </w:p>
    <w:p>
      <w:pPr>
        <w:pStyle w:val="HTMLVorformatiert"/>
        <w:rPr/>
      </w:pPr>
      <w:r>
        <w:rPr/>
        <w:t>Ver.SG Haunstetten e.V.      : Th.Schützen Haunstetten          1006  : 1032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Grünholder Gablingen               14 :  2     871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SV EDW. Göggingen                  12 :  4     8623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Th.Schützen Haunstetten             8 :  8     840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Grünholder Gablingen 2              4 : 12     8200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5. Ver.SG Haunstetten e.V.             2 : 14     8120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Böck                 Beate      SV EDW. Göggingen         367,8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Zimmermann           Monika     Grünholder Gablingen      364,6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Kohlmeyer            Marina     Grünholder Gablingen      363,3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Weber                Rita       SV EDW. Göggingen         362,25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Kristel              Ulrike     Grünholder Gablingen      361,1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Westermeier          Karin      Th.Schützen Haunstetten   360,3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Link                 Margit     Grünholder Gablingen      359,8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Mader                Constanze  Ver.SG Haunstetten e.V.   350,00  6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Schöffel             Renate     Grünholder Gablingen      348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Wurst                Gabi       SV EDW. Göggingen         347,7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Hertle               Waltraud   Th.Schützen Haunstetten   347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Durner               Brigitte   Th.Schützen Haunstetten   346,85  7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Schorer              Cornelia   Ver.SG Haunstetten e.V.   345,50  6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Rosenberger          Sonja      Ver.SG Haunstetten e.V.   335,57  7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Groß                 Inge       Th.Schützen Haunstetten   325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Geßler               Irmgard    Ver.SG Haunstetten e.V.   323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Breu                 Anita      Grünholder Gablingen      314,42  7</w:t>
      </w:r>
    </w:p>
    <w:p>
      <w:pPr>
        <w:pStyle w:val="HTMLVorformatiert"/>
        <w:rPr/>
      </w:pPr>
      <w:r>
        <w:rPr>
          <w:rStyle w:val="StrongEmphasis"/>
        </w:rPr>
        <w:t>Damenklasse / Luftgewehr          Gruppe: 2</w:t>
      </w:r>
    </w:p>
    <w:p>
      <w:pPr>
        <w:pStyle w:val="HTMLVorformatiert"/>
        <w:rPr/>
      </w:pPr>
      <w:r>
        <w:rPr/>
        <w:t>DJK Hochzoll                 : Jägerblut Neumünster             1034  : 1046</w:t>
      </w:r>
    </w:p>
    <w:p>
      <w:pPr>
        <w:pStyle w:val="HTMLVorformatiert"/>
        <w:rPr/>
      </w:pPr>
      <w:r>
        <w:rPr/>
        <w:t>Lützelburg                   : TSV Steppach Schützen            1040  :  988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Jägerblut Neumünster               12 :  4     826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DJK Hochzoll                       11 :  5     812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Lützelburg                          9 :  7     813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ZSSG Diedorf 1902 e.V.              6 : 10     812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TSV Steppach Schützen               2 : 14     6882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Rhee                 Petra      Lützelburg                350,57  7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Niederhofer          Karin      Jägerblut Neumünster      350,25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Achatz               Anita      ZSSG Diedorf 1902 e.V.    349,6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Monse                Karin      DJK Hochzoll              349,6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Trometer             Tanja      Jägerblut Neumünster      349,00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Hockenmaier          Monika     DJK Hochzoll              347,00  7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Rhee                 Rosemarie  Lützelburg                344,87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Seibold              Andrea     TSV Steppach Schützen     342,28  7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Buntru               Christa    ZSSG Diedorf 1902 e.V.    338,14  7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Hefele               Anna-Marie Jägerblut Neumünster      334,3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Wetzel               Susanne    ZSSG Diedorf 1902 e.V.    332,85  7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Falch                Magdalena  Lützelburg                331,1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Heuchler             Ursula     TSV Steppach Schützen     331,00  6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Römmelt              Hildegard  DJK Hochzoll              326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Miller               Simone     ZSSG Diedorf 1902 e.V.    323,5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Onderka              Angelika   DJK Hochzoll              321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Hager                Monika     TSV Steppach Schützen     317,71  7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Heuchler             Birgit     TSV Steppach Schützen     302,00  6</w:t>
      </w:r>
    </w:p>
    <w:p>
      <w:pPr>
        <w:pStyle w:val="HTMLVorformatiert"/>
        <w:rPr/>
      </w:pPr>
      <w:bookmarkStart w:id="11" w:name="Altersklasse_%2F_Luftgewehr_________Grup"/>
      <w:bookmarkEnd w:id="11"/>
      <w:r>
        <w:rPr>
          <w:rStyle w:val="StrongEmphasis"/>
        </w:rPr>
        <w:t>Altersklasse / Luftgewehr         Gruppe: 1</w:t>
      </w:r>
    </w:p>
    <w:p>
      <w:pPr>
        <w:pStyle w:val="HTMLVorformatiert"/>
        <w:rPr/>
      </w:pPr>
      <w:bookmarkStart w:id="12" w:name="Altersklasse_%2F_Luftgewehr_________Grup"/>
      <w:bookmarkEnd w:id="12"/>
      <w:r>
        <w:rPr/>
        <w:t>Schmuttertal Biburg          : DJK Hochzoll                     1009  : 1056</w:t>
      </w:r>
    </w:p>
    <w:p>
      <w:pPr>
        <w:pStyle w:val="HTMLVorformatiert"/>
        <w:rPr/>
      </w:pPr>
      <w:r>
        <w:rPr/>
        <w:t>Schützenver.Stadtbergen      : SV Altstadt Augsburg             1061  : 1084</w:t>
      </w:r>
    </w:p>
    <w:p>
      <w:pPr>
        <w:pStyle w:val="HTMLVorformatiert"/>
        <w:rPr/>
      </w:pPr>
      <w:r>
        <w:rPr/>
        <w:t>Edelweiß Stettenhofen        : Ver.SG Haunstetten e.V.           991  :  992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1. SV Altstadt Augsburg               18 :  2    1074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DJK Hochzoll                       18 :  2    1045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Schützenver.Stadtbergen             9 : 11    1037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Edelweiß Stettenhofen               8 : 12    10174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Ver.SG Haunstetten e.V.             4 : 16    10034</w:t>
      </w:r>
    </w:p>
    <w:p>
      <w:pPr>
        <w:pStyle w:val="HTMLVorformatiert"/>
        <w:rPr/>
      </w:pPr>
      <w:r>
        <w:rPr>
          <w:rStyle w:val="StrongEmphasis"/>
          <w:rFonts w:eastAsia="Courier New"/>
        </w:rPr>
        <w:t xml:space="preserve"> </w:t>
      </w:r>
      <w:r>
        <w:rPr>
          <w:rStyle w:val="StrongEmphasis"/>
        </w:rPr>
        <w:t>6. Schmuttertal Biburg                 3 : 17     9970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Mayr                 Josef JohanSV Altstadt Augsburg      367,77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Rakowski             Roland     SV Altstadt Augsburg      365,62  8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Ertel                Klaus      Schützenver.Stadtbergen   365,1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Deuschle             Reimund    DJK Hochzoll              357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Voswinkel            Manfred    Edelweiß Stettenhofen     356,8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Linder               Karl       Schmuttertal Biburg       355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Kölbl                Johann     DJK Hochzoll              349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Widemann             Gunter     Schmuttertal Biburg       343,55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Brückner             Helmut     SV Altstadt Augsburg      340,3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Willsch              Horst      DJK Hochzoll              339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Kaiser               Jörg       SV Altstadt Augsburg      339,0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Gerber               Friedrich  Schützenver.Stadtbergen   338,3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Heinle               Josef      Ver.SG Haunstetten e.V.   337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Lebold               Rudolf     Ver.SG Haunstetten e.V.   334,00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Faller               Bruno      Edelweiß Stettenhofen     333,88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Riedl                Wilhelm    Schützenver.Stadtbergen   332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Köppel               Ernst      Edelweiß Stettenhofen     331,62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Pröll                Hermann    Edelweiß Stettenhofen     312,33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Holzapfel            Georg      Schmuttertal Biburg       311,70 10</w:t>
      </w:r>
    </w:p>
    <w:p>
      <w:pPr>
        <w:pStyle w:val="HTMLVorformatiert"/>
        <w:rPr/>
      </w:pPr>
      <w:r>
        <w:rPr>
          <w:rStyle w:val="StrongEmphasis"/>
        </w:rPr>
        <w:t>Altersklasse / Luftgewehr         Gruppe: 2</w:t>
      </w:r>
    </w:p>
    <w:p>
      <w:pPr>
        <w:pStyle w:val="HTMLVorformatiert"/>
        <w:rPr/>
      </w:pPr>
      <w:r>
        <w:rPr/>
        <w:t>ESV Augsburg -Gewehr-        : SV EDW. Göggingen                1012  :  902</w:t>
      </w:r>
    </w:p>
    <w:p>
      <w:pPr>
        <w:pStyle w:val="HTMLVorformatiert"/>
        <w:rPr/>
      </w:pPr>
      <w:r>
        <w:rPr/>
        <w:t>Ver.SG Haunstetten e.V. 2    : Diana Gablingen e.V.              992  : 1003</w:t>
      </w:r>
    </w:p>
    <w:p>
      <w:pPr>
        <w:pStyle w:val="HTMLVorformatiert"/>
        <w:rPr/>
      </w:pPr>
      <w:r>
        <w:rPr/>
        <w:t>Schützenver.Stadtbergen 2    : SV Hainhofen 1901 e.V.            955  :  967</w:t>
      </w:r>
    </w:p>
    <w:p>
      <w:pPr>
        <w:pStyle w:val="HTMLVorformatiert"/>
        <w:rPr/>
      </w:pPr>
      <w:r>
        <w:rPr/>
        <w:t>Tabelle                                Punkte      Ringe</w:t>
      </w:r>
    </w:p>
    <w:p>
      <w:pPr>
        <w:pStyle w:val="HTMLVorformatiert"/>
        <w:rPr/>
      </w:pPr>
      <w:r>
        <w:rPr>
          <w:rStyle w:val="StrongEmphasis"/>
          <w:rFonts w:eastAsia="Courier New"/>
          <w:i/>
          <w:iCs/>
        </w:rPr>
        <w:t xml:space="preserve"> </w:t>
      </w:r>
      <w:r>
        <w:rPr>
          <w:rStyle w:val="StrongEmphasis"/>
          <w:i/>
          <w:iCs/>
        </w:rPr>
        <w:t>1. ESV Augsburg -Gewehr-              20 :  0    10429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2. Ver.SG Haunstetten e.V. 2          14 :  6     9887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3. Diana Gablingen e.V.               12 :  8     9991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4. Schützenver.Stadtbergen 2           6 : 14     9366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5. SV Hainhofen 1901 e.V.              4 : 16     9528</w:t>
      </w:r>
    </w:p>
    <w:p>
      <w:pPr>
        <w:pStyle w:val="HTMLVorformatiert"/>
        <w:rPr/>
      </w:pPr>
      <w:r>
        <w:rPr>
          <w:rFonts w:eastAsia="Courier New"/>
        </w:rPr>
        <w:t xml:space="preserve"> </w:t>
      </w:r>
      <w:r>
        <w:rPr/>
        <w:t>6. SV EDW. Göggingen                   4 : 16     9476</w:t>
      </w:r>
    </w:p>
    <w:p>
      <w:pPr>
        <w:pStyle w:val="HTMLVorformatiert"/>
        <w:rPr/>
      </w:pPr>
      <w:r>
        <w:rPr/>
        <w:t>Einzelwertung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1. Zimmer               Richard PauESV Augsburg -Gewehr-     363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2. Hoppe                Manfred RicESV Augsburg -Gewehr-     346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3. Hüller               Hugo       Diana Gablingen e.V.      340,2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4. Birkner              Anton      Ver.SG Haunstetten e.V.   339,3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5. Buck                 Georg      Diana Gablingen e.V.      333,7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6. Kunz                 Barbara    SV Hainhofen 1901 e.V.    333,0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7. Hecker               Helga      Ver.SG Haunstetten e.V.   333,00  9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8. Pecher               Peter Hans ESV Augsburg -Gewehr-     332,60 10</w:t>
      </w:r>
    </w:p>
    <w:p>
      <w:pPr>
        <w:pStyle w:val="HTMLVorformatiert"/>
        <w:rPr/>
      </w:pPr>
      <w:r>
        <w:rPr>
          <w:rFonts w:eastAsia="Courier New"/>
        </w:rPr>
        <w:t xml:space="preserve">      </w:t>
      </w:r>
      <w:r>
        <w:rPr/>
        <w:t>9. Prieglmeir           Johann     Schützenver.Stadtbergen   329,33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0. Bien                 Herbert    Diana Gablingen e.V.      325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1. Fendt                Peter      SV EDW. Göggingen         324,9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2. Riegg                Lothar     Schützenver.Stadtbergen   324,55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3. Kirchbach            Elisabeth  SV EDW. Göggingen         321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4. Knöbl                Friedrich  Ver.SG Haunstetten e.V.   321,1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5. Weinl                Rudolf     SV Hainhofen 1901 e.V.    319,20 10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6. Lechner              Ambros     Schützenver.Stadtbergen   312,44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7. Wolf                 Adolf      Diana Gablingen e.V.      309,25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8. Mair                 Adolf      SV EDW. Göggingen         305,87  8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19. Schlegel             Lorenz     SV Hainhofen 1901 e.V.    305,66  9</w:t>
      </w:r>
    </w:p>
    <w:p>
      <w:pPr>
        <w:pStyle w:val="HTMLVorformatiert"/>
        <w:rPr/>
      </w:pPr>
      <w:r>
        <w:rPr>
          <w:rFonts w:eastAsia="Courier New"/>
        </w:rPr>
        <w:t xml:space="preserve">     </w:t>
      </w:r>
      <w:r>
        <w:rPr/>
        <w:t>20. Schwarz              Horst      Ver.SG Haunstetten e.V.   296,75  8</w:t>
      </w:r>
    </w:p>
    <w:sectPr>
      <w:type w:val="nextPage"/>
      <w:pgSz w:w="11906" w:h="16838"/>
      <w:pgMar w:left="284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9:47:00Z</dcterms:created>
  <dc:creator/>
  <dc:description/>
  <cp:keywords/>
  <dc:language>en-US</dc:language>
  <cp:lastModifiedBy>Ludwig</cp:lastModifiedBy>
  <dcterms:modified xsi:type="dcterms:W3CDTF">2004-09-19T09:47:00Z</dcterms:modified>
  <cp:revision>3</cp:revision>
  <dc:subject/>
  <dc:title>Luftgewehr Tabelle</dc:title>
</cp:coreProperties>
</file>