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 </w:t>
      </w:r>
    </w:p>
    <w:p>
      <w:pPr>
        <w:pStyle w:val="Normal"/>
        <w:spacing w:before="0" w:after="0"/>
        <w:rPr>
          <w:b/>
          <w:b/>
          <w:sz w:val="72"/>
        </w:rPr>
      </w:pPr>
      <w:r>
        <w:rPr>
          <w:b/>
          <w:sz w:val="72"/>
        </w:rPr>
        <w:t>Bayerischer Sportschützenbund</w:t>
      </w:r>
      <w:r>
        <mc:AlternateContent>
          <mc:Choice Requires="wps">
            <w:drawing>
              <wp:anchor behindDoc="0" distT="76200" distB="76200" distL="762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555115" cy="1805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180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54480" cy="18059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4480" cy="1805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5pt;height:142.2pt;mso-wrap-distance-left:6pt;mso-wrap-distance-right:0pt;mso-wrap-distance-top:6pt;mso-wrap-distance-bottom:6pt;margin-top:0.05pt;mso-position-vertical-relative:text;margin-left:345.5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554480" cy="18059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4480" cy="1805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sz w:val="72"/>
        </w:rPr>
      </w:pPr>
      <w:r>
        <w:rPr>
          <w:b/>
          <w:sz w:val="72"/>
        </w:rPr>
        <w:t>Schützengau Augsburg</w:t>
      </w:r>
    </w:p>
    <w:p>
      <w:pPr>
        <w:pStyle w:val="Normal"/>
        <w:spacing w:before="0" w:after="0"/>
        <w:rPr>
          <w:b/>
          <w:b/>
          <w:i/>
          <w:i/>
          <w:sz w:val="18"/>
        </w:rPr>
      </w:pPr>
      <w:r>
        <w:rPr>
          <w:b/>
          <w:i/>
          <w:sz w:val="18"/>
        </w:rPr>
        <w:t> </w:t>
      </w:r>
    </w:p>
    <w:p>
      <w:pPr>
        <w:pStyle w:val="Normal"/>
        <w:spacing w:before="0" w:after="0"/>
        <w:rPr>
          <w:b/>
          <w:b/>
          <w:i/>
          <w:i/>
          <w:sz w:val="72"/>
        </w:rPr>
      </w:pPr>
      <w:r>
        <w:rPr>
          <w:b/>
          <w:i/>
          <w:sz w:val="72"/>
        </w:rPr>
        <w:t>Rundenwettkampf 1997</w:t>
      </w:r>
    </w:p>
    <w:p>
      <w:pPr>
        <w:pStyle w:val="Normal"/>
        <w:spacing w:before="0" w:after="0"/>
        <w:rPr>
          <w:color w:val="FF0000"/>
          <w:sz w:val="36"/>
        </w:rPr>
      </w:pPr>
      <w:r>
        <w:rPr>
          <w:color w:val="FF0000"/>
          <w:sz w:val="36"/>
        </w:rPr>
        <w:t>Stand 03.07.97</w:t>
      </w:r>
    </w:p>
    <w:p>
      <w:pPr>
        <w:pStyle w:val="Normal"/>
        <w:spacing w:before="0" w:after="0"/>
        <w:rPr/>
      </w:pPr>
      <w:r>
        <w:rPr>
          <w:sz w:val="28"/>
        </w:rPr>
        <w:t xml:space="preserve">Erstellt vom Rundenwettkampfleiter, </w:t>
      </w:r>
      <w:r>
        <w:rPr>
          <w:color w:val="FF0000"/>
          <w:sz w:val="28"/>
        </w:rPr>
        <w:t>Wolfgang Hockenmaier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er Gaurundenwettkampf 1997 ist beendet, der Gaurundenwettkampf 1997/1998 beginnt im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ktober 1997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Es mußten für den Durchschnitt in der Einzelwertung bei 10 Wettkämpfen mindestens 8, bei 8 Wettkämpfen mindestens 6 und bei 6 Wettkämpfen mindestens 5 Durchgänge geschossen werden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Die drei erstplazierten in der Einzelwertung erhalten einen Sachpreis, </w:t>
      </w:r>
      <w:r>
        <w:rPr>
          <w:rFonts w:cs="Arial" w:ascii="Arial" w:hAnsi="Arial"/>
          <w:b/>
          <w:sz w:val="28"/>
        </w:rPr>
        <w:t>der am 17.09.1997 19:00 Uhr bei der Ausgabe der Rundenwettkampfunterlagen</w:t>
      </w:r>
      <w:r>
        <w:rPr>
          <w:rFonts w:cs="Arial" w:ascii="Arial" w:hAnsi="Arial"/>
        </w:rPr>
        <w:t xml:space="preserve"> oder bei anderen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eranstaltungen des Gaues Augsburg ausgegeben wird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rkierte (XX) Mannschaften sind Auf- bzw. Absteiger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ufsteiger in den Bezirk werden zum späteren Zeitpunkt ermittelt! </w:t>
      </w:r>
    </w:p>
    <w:p>
      <w:pPr>
        <w:pStyle w:val="H3"/>
        <w:rPr/>
      </w:pPr>
      <w:r>
        <w:rPr/>
      </w:r>
      <w:bookmarkStart w:id="0" w:name="Gauoberliga"/>
      <w:bookmarkStart w:id="1" w:name="Gauoberliga"/>
      <w:bookmarkEnd w:id="1"/>
      <w:r>
        <mc:AlternateContent>
          <mc:Choice Requires="wps">
            <w:drawing>
              <wp:anchor behindDoc="0" distT="0" distB="0" distL="68580" distR="68580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2385" cy="13144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55pt;height:10.35pt;mso-wrap-distance-left:5.4pt;mso-wrap-distance-right:5.4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3"/>
        <w:rPr/>
      </w:pPr>
      <w:r>
        <w:rPr/>
        <w:t>Gauoberliga / Luftgeweh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  <w:bookmarkStart w:id="2" w:name="Gauoberliga"/>
      <w:bookmarkStart w:id="3" w:name="Gauoberliga"/>
      <w:bookmarkEnd w:id="3"/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abelle                                Punkte      Rin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1. Grünholder Gablingen               18 :  2    1501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2. Ustersbach/Mödishofen              16 :  4    1496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3. Schmuttertal Biburg e.V.            8 : 12    1477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4. DJK Hochzoll 2                      7 : 13    1473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5. SV Lechau Königsbrunn               6 : 14    1465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6. Jägerblut Neumünster                5 : 15    14606 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inzelwertu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1. Oblinger             Thomas     Grünholder Gablingen      382,1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2. Pfeiffer             Thomas     Ustersbach/Mödishofen     380,1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3. Walter               Jörg       Grünholder Gablingen      375,44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4. Landherr             Anton      Ustersbach/Mödishofen     373,7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5. Voigt                Jörg       Grünholder Gablingen      373,22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6. Merkl                Klaus      DJK Hochzoll              373,1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7. Dorer                Karl       Grünholder Gablingen      372,1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8. Pfeiffer-Wiedemann   Gabriele MaUstersbach/Mödishofen     371,8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9. Steppe               Bernhard   Jägerblut Neumünster      371,2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0. Ritsch               Hans       Schmuttertal Biburg e.V   371,2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1. Neff                 Winfried   Ustersbach/Mödishofen     370,8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2. Walzebug             Manfred    SV Lechau Königsbrunn     370,37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3. Elter                Frank      SV Lechau Königsbrunn     370,33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4. Weindl               Klaus      DJK Hochzoll              369,8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5. Urban                Stephan    SV Lechau Königsbrunn     369,6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6. Hauser               Johann     Jägerblut Neumünster      369,3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7. Söllner              Silvia     Schmuttertal Biburg e.V   369,3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8. Ritsch               Helmut     Schmuttertal Biburg e.V   369,00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9. Heiler               Thomas     Schmuttertal Biburg e.V   369,00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0. Limmer               Doris      DJK Hochzoll              367,4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1. Schuler              Jürgen     DJK Hochzoll              363,1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2. Scholz               Günter     Jägerblut Neumünster      361,0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3. Thorandt             Armin      SV Lechau Königsbrunn     358,50  8</w:t>
      </w:r>
    </w:p>
    <w:p>
      <w:pPr>
        <w:pStyle w:val="H3"/>
        <w:rPr/>
      </w:pPr>
      <w:r>
        <w:rPr/>
        <w:t> </w:t>
      </w:r>
    </w:p>
    <w:p>
      <w:pPr>
        <w:pStyle w:val="H3"/>
        <w:rPr/>
      </w:pPr>
      <w:bookmarkStart w:id="4" w:name="Gauliga1"/>
      <w:r>
        <w:rPr/>
        <w:t>Gauliga / Luftgewehr</w:t>
      </w:r>
      <w:bookmarkEnd w:id="4"/>
      <w:r>
        <w:rPr/>
        <w:tab/>
        <w:tab/>
        <w:tab/>
        <w:t>Gruppe: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abelle                                Punkte      Rin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1. Edelweiß Leitershofen              18 :  2    14683 (1461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2. Hubertus Adelsried                 16 :  4    1463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3. ESV Augsburg -Gewehr- 2            12 :  8    1437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4. Ver.SG Haunstetten e.V.             6 : 14    1418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5. SV Altstadt Augsburg                6 : 14    1363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6. Bergheim                            2 : 18    13903 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inzelwertu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1. Mayer                Johann     Hubertus Adelsried        376,1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2. Hartmann             Patrick    SV Altstadt Augsburg      375,62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3. Kalkbrenner          Herbert    Hubertus Adelsried        372,0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4. Riegel               Markus     Edelweiß Leitershofen     370,6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5. Schlosser            Martin     Bergheim                  369,8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6. Bergmann             Brigitte MaESV Augsburg -Gewehr-     369,1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7. Marschall            Ludwig     Edelweiß Leitershofen     369,0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8. Wagner               Karl       Hubertus Adelsried        366,8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9. Marschall            Ulrich     Edelweiß Leitershofen     365,4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0. Mayr                 Josef JohanSV Altstadt Augsburg      364,1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1. Marschall            Albert     Edelweiß Leitershofen     363,25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2. Bergmann             Edwin      ESV Augsburg -Gewehr-     361,2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3. Zimmer               Richard PauESV Augsburg -Gewehr-     360,1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4. Hattler              Richard    Ver.SG Haunstetten e.V.   357,8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5. Blober               Otto       SV Altstadt Augsburg      357,55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6. Ergenz               Manfred    Ver.SG Haunstetten e.V.   355,1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7. Röttinger            Winfried   Ver.SG Haunstetten e.V.   353,1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8. Riedel               Werner     Bergheim                  351,44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9. Reitmayer            Georg      Hubertus Adelsried        350,2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0. Hoppe                Manfred RicESV Augsburg -Gewehr-     348,00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1. Brückner             Helmut     SV Altstadt Augsburg      344,33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2. Eh                   Uwe Günter Bergheim                  340,7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3. Haag                 Friedrich  SV Altstadt Augsburg      338,50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4. Bley                 Werner     Ver.SG Haunstetten e.V.   337,87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5. Held                 Markus     Bergheim                  331,40 10</w:t>
      </w:r>
    </w:p>
    <w:p>
      <w:pPr>
        <w:pStyle w:val="H3"/>
        <w:rPr/>
      </w:pPr>
      <w:r>
        <w:rPr/>
        <w:t>Gauliga / Luftgewehr</w:t>
        <w:tab/>
        <w:tab/>
        <w:tab/>
        <w:t>Gruppe: 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abelle                                Punkte      Rin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. Hubertus Fleinhausen               20 :  0    14880 (1482)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2. Hubertus Adelsried 2               16 :  4    1474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3. Edelw.Ottmarshausen                12 :  8    1459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4. Schützenver.Stadtbergen             6 : 14    1467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5. Drei Linden Zusmarshsn.             6 : 14    1452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6. SV Hainhofen 1901 e.V.              0 : 20    14252 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inzelwertu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1. Stratmann            Christian  Edelw.Ottmarshausen       377,33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2. Renner               Michael    Hubertus Fleinhausen      375,1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3. Stuhler              Ludwig     Hubertus Fleinhausen      374,88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4. Reitmayer            Josef      Hubertus Adelsried        374,2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5. Präßberger           Rainer     Hubertus Adelsried        374,0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6. Kugelmann            Wilhelm    Hubertus Fleinhausen      372,7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7. Präßberger           Sandra     Hubertus Adelsried        369,0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8. Jehle                Hildegard  Schützenver.Stadtbergen   368,5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9. Grießer              Heinz      Schützenver.Stadtbergen   367,9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0. Gerstner             Uwe        Schützenver.Stadtbergen   366,6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1. Koch                 Heinrich   Hubertus Fleinhausen      366,1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2. Engelhart            Andrea     Drei Linden Zusmarshsn.   365,00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3. Hurler               Herbert    Drei Linden Zusmarshsn.   364,3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4. Ertel                Klaus      Schützenver.Stadtbergen   364,2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5. Veh                  Manfred    Edelw.Ottmarshausen       364,0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6. Leinauer             Maximilian Edelw.Ottmarshausen       363,12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7. Kastner              Herbert    Drei Linden Zusmarshsn.   362,2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8. Graf                 Robert     Drei Linden Zusmarshsn.   361,11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9. Steimer              Bernd      SV Hainhofen 1901 e.V.    360,11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0. Ellenrieder          Hubert     SV Hainhofen 1901 e.V.    359,6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1. Hetsch               Gerd       Hubertus Adelsried        357,2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2. Weinl                Dieter     SV Hainhofen 1901 e.V.    354,6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3. Binter               Heribert   SV Hainhofen 1901 e.V.    351,55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4. Merk                 Irene      SV Hainhofen 1901 e.V.    345,30 10</w:t>
      </w:r>
    </w:p>
    <w:p>
      <w:pPr>
        <w:pStyle w:val="H3"/>
        <w:rPr/>
      </w:pPr>
      <w:r>
        <w:rPr/>
        <w:t> </w:t>
      </w:r>
    </w:p>
    <w:p>
      <w:pPr>
        <w:pStyle w:val="H3"/>
        <w:rPr/>
      </w:pPr>
      <w:bookmarkStart w:id="5" w:name="Aklasse"/>
      <w:r>
        <w:rPr/>
        <w:t>A-Klasse / Luftgewehr</w:t>
      </w:r>
      <w:bookmarkEnd w:id="5"/>
      <w:r>
        <w:rPr/>
        <w:tab/>
        <w:tab/>
        <w:tab/>
        <w:t>Gruppe: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abelle                                Punkte      Rin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. Edelweiß Leitershofen 2            14 :  6    14225 (1426)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2. Schmuttertal Biburg e.V. 2         12 :  8    1429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3. Lechau-Siebenbrunn                 12 :  8    1426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4. TSV-Augsburg-Inningen              10 : 10    1419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5. DJK Hochzoll 3                     10 : 10    1267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6. Edelweiß Stettenhofen               2 : 18    13888 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inzelwertu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1. Pecher               Roland     Schmuttertal Biburg e.V   369,88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2. Müller               Marianne   TSV-Augsburg-Inningen     367,2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3. Hockenmaier          Günther    DJK Hochzoll              365,66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4. Märkl                Markus     Edelweiß Leitershofen     365,00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5. Witte                Hermann    Lechau-Siebenbrunn        363,5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6. Schröter             Manfred    Edelweiß Leitershofen     360,55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7. Witte                Annette    Lechau-Siebenbrunn        359,77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8. Witte                Horst      Lechau-Siebenbrunn        359,4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9. Linder               Thomas     Schmuttertal Biburg e.V   358,0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0. Kirchner             Diana      Schmuttertal Biburg e.V   357,00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1. Kieke                Andreas RicEdelweiß Stettenhofen     355,12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2. Jung                 Max        Edelweiß Stettenhofen     352,7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3. Brich                Thomas     Edelweiß Stettenhofen     352,4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4. Völk                 Stephan    TSV-Augsburg-Inningen     351,4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5. Riegel               Ulrich     Edelweiß Leitershofen     349,3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6. Schmid               Sieglinde  Edelweiß Leitershofen     349,00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7. Keller               Markus     TSV-Augsburg-Inningen     348,55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8. Linder               Jürgen     Schmuttertal Biburg e.V   348,5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9. Ranz                 Michael    DJK Hochzoll              348,22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0. Barnert              Renate     TSV-Augsburg-Inningen     345,66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1. Lukawsky             Walter     Lechau-Siebenbrunn        344,4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2. Kanowski             Heinz PeterEdelweiß Stettenhofen     334,12  8</w:t>
      </w:r>
    </w:p>
    <w:p>
      <w:pPr>
        <w:pStyle w:val="H3"/>
        <w:rPr/>
      </w:pPr>
      <w:r>
        <w:rPr/>
        <w:t>A-Klasse / Luftgewehr</w:t>
        <w:tab/>
        <w:tab/>
        <w:tab/>
        <w:t>Gruppe: 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abelle                                Punkte      Rin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1. "Waldheil" Streitheim              18 :  2    14220 (1420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2. SG 1869 Welden e.V.                12 :  8    1410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3. SV-Edelweiß-Hausen e.V.            12 :  8    1410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4. Edelw.Ottmarshausen 2              10 : 10    1407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5. SV Edelweiß Agawang e.V.            7 : 13    1269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6. Deubach                             1 : 19    13834 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inzelwertu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1. Sigel                Armin      "Waldheil" Streitheim     366,6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2. Nadler               Günter     SG 1869 Welden e.V.       365,8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3. Müller               Hubert     SV-Edelweiß-Hausen e.V.   362,62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4. Müller               Thomas     Edelw.Ottmarshausen       359,5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5. Schorer              Markus KonrSV Edelweiß Agawang e.V   358,22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6. Hauser               Manuela    SV-Edelweiß-Hausen e.V.   357,33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7. Ohnesorg             Werner     Deubach                   356,4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8. Jungwirth            Siegfried  "Waldheil" Streitheim     355,9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9. Lechner              Ulrich     SV Edelweiß Agawang e.V   355,66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0. Schmid               Franz      SV-Edelweiß-Hausen e.V.   353,8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1. Fischer              Ludwig     SG 1869 Welden e.V.       352,22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2. Kröner               Margit     Deubach                   351,88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3. Vogele               Stefan     "Waldheil" Streitheim     349,9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4. Schäffler            Erich      "Waldheil" Streitheim     349,6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5. Sethmacher           Horst      Edelw.Ottmarshausen       349,44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6. Müller               Edgar      Edelw.Ottmarshausen       349,44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7. Leinauer             Alois      SV Edelweiß Agawang e.V   348,66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8. Müller               Reinhard   SV-Edelweiß-Hausen e.V.   344,88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9. Hartmann             Robert     Deubach                   340,44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0. Knorr                Joachim    SG 1869 Welden e.V.       338,37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1. Heiler               Werner     SG 1869 Welden e.V.       334,44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2. Müller               Herbert    Deubach                   330,62  8</w:t>
      </w:r>
    </w:p>
    <w:p>
      <w:pPr>
        <w:pStyle w:val="H3"/>
        <w:rPr/>
      </w:pPr>
      <w:r>
        <w:rPr/>
        <w:t> </w:t>
      </w:r>
    </w:p>
    <w:p>
      <w:pPr>
        <w:pStyle w:val="H3"/>
        <w:rPr/>
      </w:pPr>
      <w:r>
        <w:rPr/>
        <w:t>A-Klasse / Luftgewehr</w:t>
        <w:tab/>
        <w:tab/>
        <w:tab/>
        <w:t>Gruppe: 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abelle                                Punkte      Rin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. Oberschöneberg                     20 :  0    14687 (1506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2. Ettelried                          12 :  8    1429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3. Hubertus Fleinhausen 2             10 : 10    1427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4. Sechs Buchen Wollbach              10 : 10    1425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5. Wollmetshofen                       6 : 14    1409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6. "1899" Steinekirch e.V.             2 : 18    14088 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inzelwertu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1. Duschl               Tobias     Sechs Buchen Wollbach     376,2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2. Rothfelder           Max        Oberschöneberg            371,4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3. Spengler             Peter      Oberschöneberg            369,2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4. Fischer              Andreas    Wollmetshofen             368,4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5. Seibold              Rainer     Oberschöneberg            367,00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6. Erdt                 Alfred     Ettelried                 366,3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7. Koch                 Gertrud    Hubertus Fleinhausen      365,7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8. Schaller             Manuela    Oberschöneberg            363,77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9. Seibold              Werner     Ettelried                 363,12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0. Hoffmann             Jürgen     Ettelried                 359,7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1. Merk                 Claudia    Hubertus Fleinhausen      356,7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2. Mayr                 Doris      Sechs Buchen Wollbach     356,55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3. Meier                Georg      Wollmetshofen             355,7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4. Huber                Franz-Josef"1899" Steinekirch e.V.   355,3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5. Spengler             Wolfgang   "1899" Steinekirch e.V.   352,11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6. Eppler               Christine  Hubertus Fleinhausen      351,7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7. Reif                 Wolfgang   Ettelried                 351,7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8. Miller               Günther    "1899" Steinekirch e.V.   350,9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9. Hahnemann            Christiane Wollmetshofen             348,0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0. Schäffler            Sonja      "1899" Steinekirch e.V.   342,3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1. Weinl                Gerhard    Sechs Buchen Wollbach     339,11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2. Lehner               Walter     Wollmetshofen             337,50 10</w:t>
      </w:r>
    </w:p>
    <w:p>
      <w:pPr>
        <w:pStyle w:val="H3"/>
        <w:rPr/>
      </w:pPr>
      <w:bookmarkStart w:id="6" w:name="Bklasse"/>
      <w:r>
        <w:rPr/>
        <w:t>B-Klasse / Luftgewehr</w:t>
      </w:r>
      <w:bookmarkEnd w:id="6"/>
      <w:r>
        <w:rPr/>
        <w:tab/>
        <w:tab/>
        <w:tab/>
        <w:t>Gruppe: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abelle                                Punkte      Rin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. Hubertus Fleinhausen 3             20 :  0    14123 (1396)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2. Grünholder Gablingen 2             16 :  4    1411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3. Oberschöneberg 2                   12 :  8    1380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4. Jägerblut Neumünster 2              8 : 12    1361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5. "1899" Steinekirch e.V. 2           4 : 16    1190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6. Drei Linden Zusmarshsn. 2           0 : 20    13055 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inzelwertu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1. Mayer                Hubert     Grünholder Gablingen      367,8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2. Kempter              Konrad     Hubertus Fleinhausen      364,7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3. Enzler               Klaus      Hubertus Fleinhausen      362,6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4. Knöpfle              Stephan    Oberschöneberg            360,11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5. Kunisch              Oswald     Grünholder Gablingen      356,75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6. Pfitzner             Artur      Oberschöneberg            355,9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7. Kaltenegger          Willibald  Hubertus Fleinhausen      354,0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8. Spengler             Reinhold   "1899" Steinekirch e.V.   351,66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9. Niederhofer          Karin      Jägerblut Neumünster      350,44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0. Hörmann              Herbert    Grünholder Gablingen      348,4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1. Miller               Josef      Jägerblut Neumünster      344,50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2. Scholz               Rudi       Jägerblut Neumünster      343,00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3. Steinhaus            Ingo       Drei Linden Zusmarshsn.   343,00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4. Schönknecht          Rudolf     Oberschöneberg            340,4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5. Pux                  Erich      Jägerblut Neumünster      334,2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6. Schmid               Stefan     Grünholder Gablingen      333,75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7. Herkommer            Wolfgang   Drei Linden Zusmarshsn.   332,77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8. Merk                 Otto       Hubertus Fleinhausen      330,55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9. Unger                Beate      Oberschöneberg            323,62  8</w:t>
      </w:r>
    </w:p>
    <w:p>
      <w:pPr>
        <w:pStyle w:val="H3"/>
        <w:rPr/>
      </w:pPr>
      <w:r>
        <w:rPr/>
        <w:t> </w:t>
      </w:r>
    </w:p>
    <w:p>
      <w:pPr>
        <w:pStyle w:val="H3"/>
        <w:rPr/>
      </w:pPr>
      <w:r>
        <w:rPr/>
        <w:t>B-Klasse / Luftgewehr</w:t>
        <w:tab/>
        <w:tab/>
        <w:tab/>
        <w:t>Gruppe: 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abelle                                Punkte      Rin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. Schützenver.Stadtbergen 2          18 :  2    14607 (1480)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2. Alpenrose Königsbrunn              10 : 10    1395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3. SV EDW. Göggingen                  10 : 10    1394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4. Thomas-Sch.Haunstetten 2           10 : 10    1393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5. Edelweiß Leitershofen 3             8 : 12    1377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6. SG-Fortuna-EV-Augsburg              4 : 16    13685 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inzelwertu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1. Schimkus             Arno       SV EDW. Göggingen         373,3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2. Prieglmeir           Michael    Schützenver.Stadtbergen   373,11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3. Kleindienst          Thomas     Thomas-Sch.Haunstetten    372,2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4. Hertle               Christine  Thomas-Sch.Haunstetten    370,00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5. Kienle               Gerhard    Alpenrose Königsbrunn     368,75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6. Schnürch             Adolf      Schützenver.Stadtbergen   366,7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7. Lindhammer           Günter     Alpenrose Königsbrunn     366,2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8. Erhardt              Aris-Caius Schützenver.Stadtbergen   363,5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9. Welz                 Sebastian  Schützenver.Stadtbergen   357,2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0. Burkhardt            Helmut     SV EDW. Göggingen         353,44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1. Böck                 Rudolf     Edelweiß Leitershofen     350,2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2. Schröter             Wolfgang   Edelweiß Leitershofen     344,77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3. Rupp                 Sabine     SG-Fortuna-EV-Augsburg    344,5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4. Greiner              Rudolf     SG-Fortuna-EV-Augsburg    343,7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5. Naujok               Olaf       Thomas-Sch.Haunstetten    343,66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6. Hundt                Dieter     Thomas-Sch.Haunstetten    342,77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7. Stadler              Günter     Edelweiß Leitershofen     340,88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8. Vogl                 Eveline    SG-Fortuna-EV-Augsburg    340,44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9. Marschall            Andreas    Edelweiß Leitershofen     338,6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0. Bauer                Albert     Alpenrose Königsbrunn     337,77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1. Grothe               Veronika   Alpenrose Königsbrunn     331,33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2. Andraschko           Rudolf     Alpenrose Königsbrunn     328,66  9</w:t>
      </w:r>
    </w:p>
    <w:p>
      <w:pPr>
        <w:pStyle w:val="H3"/>
        <w:rPr/>
      </w:pPr>
      <w:r>
        <w:rPr/>
        <w:t>B-Klasse / Luftgewehr</w:t>
        <w:tab/>
        <w:tab/>
        <w:tab/>
        <w:t>Gruppe: 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abelle                                Punkte      Rin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1. SG 1869 Welden e.V. 2              12 :  8    13764 (1392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2. Edelw.Ottmarshausen 3              10 : 10    1383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3. Tannengrün Langweid                10 : 10    1381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4. TSV Steppach Schützen              10 : 10    1381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5. Lützelburg                         10 : 10    1371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6. Grünholder Gablingen 3              8 : 12    13486 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inzelwertu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1. Leinauer             Alfons     Edelw.Ottmarshausen       367,6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2. Kristel              Silvia     Lützelburg                358,6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3. Heuchler             Joachim    TSV Steppach Schützen     358,00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4. Sandner              Christine  SG 1869 Welden e.V.       357,1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5. Greifenegger         Eleonore   TSV Steppach Schützen     354,7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6. Frank                Thomas     Lützelburg                352,2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7. Feldmeier            Johann     SG 1869 Welden e.V.       351,88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8. Ottlik               Christian  TSV Steppach Schützen     350,2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9. Leix                 Alfons     Tannengrün Langweid       345,75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0. Pöpperl              Roland     Tannengrün Langweid       345,4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1. Jäger                Helmut     Tannengrün Langweid       340,33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2. Nadler               Theo       SG 1869 Welden e.V.       339,5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3. Fischer              Werner     Grünholder Gablingen      338,2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4. Häusler              Andreas    Edelw.Ottmarshausen       338,1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5. Schachner            Helmut     Edelw.Ottmarshausen       337,1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6. Stuhlmüller          Peter      Grünholder Gablingen      336,37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7. Mayer                Jürgen     Edelw.Ottmarshausen       335,62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8. Dössinger            Leonhard   Grünholder Gablingen      333,12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9. Siegert              Harald     Lützelburg                333,1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0. Nadler               Thomas     SG 1869 Welden e.V.       331,8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1. Müller               Christian  Lützelburg                327,8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2. Danhofer             Maximilian Edelw.Ottmarshausen       308,00  9</w:t>
      </w:r>
    </w:p>
    <w:p>
      <w:pPr>
        <w:pStyle w:val="H3"/>
        <w:rPr/>
      </w:pPr>
      <w:r>
        <w:rPr/>
        <w:t> </w:t>
      </w:r>
    </w:p>
    <w:p>
      <w:pPr>
        <w:pStyle w:val="H3"/>
        <w:rPr/>
      </w:pPr>
      <w:r>
        <w:rPr/>
        <w:t>B-Klasse / Luftgewehr</w:t>
        <w:tab/>
        <w:tab/>
        <w:tab/>
        <w:t>Gruppe: 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abelle                                Punkte      Rin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. SV Rothtal Horgau e.V.             20 :  0    14156 (1418)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2. Ustersbach/Mödishofen 2            16 :  4    1406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3. UVF-Schlipsheim                    10 : 10    1366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4. Edelweiß Margertshausen             8 : 12    1372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5. Talschützen Anhausen                6 : 14    1356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6. ZSSG Diedorf 1902 e.V.              0 : 20    13158 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Einzelwertung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1. Wiedemann            Willibald  Ustersbach/Mödishofen     367,8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2. Rindle               Dietmar    Talschützen Anhausen      360,4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3. Schütz               Antonia    Ustersbach/Mödishofen     359,8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4. Wohlfahrt            Markus     Edelweiß Margertshausen   358,25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5. Steinle              Walter     SV Rothtal Horgau e.V.    357,0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6. Weigl                Martin     UVF-Schlipsheim           356,9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7. Ohnesorg             Johann     SV Rothtal Horgau e.V.    355,3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8. Zobel                Ludwig     SV Rothtal Horgau e.V.    354,2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9. Vogg                 Andreas    SV Rothtal Horgau e.V.    349,1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0. Berchtold            Rudolf     Ustersbach/Mödishofen     347,88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1. Ehrentraut           Gerhard    Edelweiß Margertshausen   342,66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2. Neumann              Guido      Edelweiß Margertshausen   341,5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3. Kugelmann            Gerhard    ZSSG Diedorf 1902 e.V.    341,3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4. Raab                 Lydia      UVF-Schlipsheim           339,7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5. Schulz               Horst      Talschützen Anhausen      336,88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6. Hintermayr           Johann     UVF-Schlipsheim           335,6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7. Kiermeier            Josef HeinrUstersbach/Mödishofen     335,1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8. Bänsch               Christof   ZSSG Diedorf 1902 e.V.    334,25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9. Sedlak               Barbara    Talschützen Anhausen      333,6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0. Frank                Simone     Edelweiß Margertshausen   331,4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1. Assum                Alban      UVF-Schlipsheim           329,3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2. Sedlak               Hubert     Talschützen Anhausen      328,6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3. Koenig               Georg      ZSSG Diedorf 1902 e.V.    316,0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4. Schalk               Robert     ZSSG Diedorf 1902 e.V.    268,55  9</w:t>
      </w:r>
    </w:p>
    <w:p>
      <w:pPr>
        <w:pStyle w:val="H3"/>
        <w:rPr/>
      </w:pPr>
      <w:bookmarkStart w:id="7" w:name="Cklasse"/>
      <w:r>
        <w:rPr/>
        <w:t>C-Klasse / Luftgewehr</w:t>
      </w:r>
      <w:bookmarkEnd w:id="7"/>
      <w:r>
        <w:rPr/>
        <w:tab/>
        <w:tab/>
        <w:tab/>
        <w:t>Gruppe: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abelle                                Punkte      Rin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. Schützenverein Häder               24 :  0    17043 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2. Adler Augsburg Oberhs.             18 :  6    1639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3. Diana Gablingen e.V.               12 : 12    1607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4. SV-Achsheim                        10 : 14    1610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5. SV Gersthofen 02                    8 : 16    1578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6. Gersthofen, 1957 e.V.               6 : 18    1564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7. TSG 1885 Augsburg e.V.              6 : 18    1559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inzelwertu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1. Mehr                 Andrea     Schützenverein Häder      364,27 1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2. Walter               Ernst      Schützenverein Häder      356,63 1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3. Ritter               Daniela    Schützenverein Häder      353,33 1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4. Feierabend           Michael    Adler Augsburg Oberhs.    351,27 1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5. Pfitzmaier           Thomas     Adler Augsburg Oberhs.    348,1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6. Hauser               Franz      Schützenverein Häder      348,00 1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7. Kirner               Thomas     SV Gersthofen 02          345,08 1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8. Dirr                 Lorenz     SV-Achsheim               344,91 1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9. Stockebrand          Thomas     Adler Augsburg Oberhs.    344,54 1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0. Knop                 Andrea     Gersthofen, 1957 e.V.     344,3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1. Sturm                Günther    Diana Gablingen e.V.      342,41 1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2. Hüller               Hugo       Diana Gablingen e.V.      342,00 1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3. Goll                 Leonhard   SV-Achsheim               339,66 1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4. Hüller               Thomas     Diana Gablingen e.V.      338,36 1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5. Seider               Michael    TSG 1885 Augsburg e.V.    337,6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6. Kirner               Christian  SV Gersthofen 02          333,88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7. Mertl                Markus     SV Gersthofen 02          333,81 1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8. Theiml               Otto       SV Gersthofen 02          333,72 1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9. Pfister              Jürgen     Adler Augsburg Oberhs.    333,3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0. Seidel               Peter      TSG 1885 Augsburg e.V.    330,50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1. Schmid               Markus     Diana Gablingen e.V.      329,33 1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2. Bernhard             Christian  TSG 1885 Augsburg e.V.    328,75 1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3. Nehring              Reinhard   Adler Augsburg Oberhs.    328,50 1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4. Peter                Gerhard    SV-Achsheim               326,18 1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5. Schmid               Josef      Diana Gablingen e.V.      324,66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6. Sammüller            Bernhard   Adler Augsburg Oberhs.    320,63 1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7. Kümmet               Ingeborg   TSG 1885 Augsburg e.V.    320,50 1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8. Czech                Manfred    Gersthofen, 1957 e.V.     316,25 1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9. Binder               Wolfgang   Gersthofen, 1957 e.V.     315,91 1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30. Pollety              Sophie     TSG 1885 Augsburg e.V.    304,45 11</w:t>
      </w:r>
    </w:p>
    <w:p>
      <w:pPr>
        <w:pStyle w:val="H3"/>
        <w:rPr/>
      </w:pPr>
      <w:r>
        <w:rPr/>
        <w:t> </w:t>
      </w:r>
    </w:p>
    <w:p>
      <w:pPr>
        <w:pStyle w:val="H3"/>
        <w:rPr/>
      </w:pPr>
      <w:r>
        <w:rPr/>
        <w:t>C-Klasse / Luftgewehr</w:t>
        <w:tab/>
        <w:tab/>
        <w:tab/>
        <w:t>Gruppe: 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abelle                                Punkte      Rin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. SG 1869 Welden e.V. 3              20 :  0    14013 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2. Schützenverein Häder 2             12 :  8    1376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3. SV Hainhofen 1901 e.V. 2           12 :  8    1345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4. Aystetten e.V.                     12 :  8    1333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5. SV-Achsheim 2                       2 : 18    1313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6. "Waldheil" Streitheim 2             2 : 18    1289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inzelwertu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1. Hauser               Karl Georg Schützenverein Häder      355,5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2. Kempter              Herbert    SG 1869 Welden e.V.       354,9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3. Knorr                Hans-JürgenSG 1869 Welden e.V.       354,2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4. Knorr                Wolfgang   SG 1869 Welden e.V.       348,8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5. Walter               Johann     Schützenverein Häder      344,8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6. Schmid               Doris      Schützenverein Häder      344,1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7. Ehrenreich           Hilmar     SG 1869 Welden e.V.       343,4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8. Göbel                Matthias   SV Hainhofen 1901 e.V.    343,00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9. Schüller             Manfred    Aystetten e.V.            341,3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0. Jakob                Stephan    SV-Achsheim               339,6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1. Ostermann            Heike      Aystetten e.V.            339,22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2. Zimmermann           Rudolf     SV-Achsheim               339,2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3. Sigel                Arnold     "Waldheil" Streitheim     334,8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4. Schäfer              Hansjörg   SV Hainhofen 1901 e.V.    334,77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5. Seitz                Christian  SV Hainhofen 1901 e.V.    334,7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6. Frunder              Lothar     "Waldheil" Streitheim     334,5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7. Lechner              Wolfram    SV Hainhofen 1901 e.V.    331,66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8. Mayer                Ute        Schützenverein Häder      330,00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9. Böck                 Thomas     "Waldheil" Streitheim     328,00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0. Wäckerle             Hermann    Aystetten e.V.            326,6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1. Wagner               Andreas    "Waldheil" Streitheim     325,3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2. Stöhr                Markus     SV Hainhofen 1901 e.V.    319,4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3. Merz                 Gabriel    SV-Achsheim               314,11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4. Jakob                Bernhard   SV-Achsheim               311,25  8</w:t>
      </w:r>
    </w:p>
    <w:p>
      <w:pPr>
        <w:pStyle w:val="H3"/>
        <w:rPr/>
      </w:pPr>
      <w:r>
        <w:rPr/>
        <w:t>C-Klasse / Luftgewehr</w:t>
        <w:tab/>
        <w:tab/>
        <w:tab/>
        <w:t>Gruppe:</w:t>
      </w:r>
      <w:r>
        <w:rPr>
          <w:sz w:val="18"/>
        </w:rPr>
        <w:t xml:space="preserve"> </w:t>
      </w:r>
      <w:r>
        <w:rPr/>
        <w:t>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abelle                                Punkte      Rin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. Oberschöneberg 3                   20 :  0    14067 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2. S.V. Fischach e.V.                 16 :  4    1405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3. SV Rothtal Horgau e.V. 2            8 : 12    1371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4. Aretsried                           8 : 12    1353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5. Wollmetshofen 2                     4 : 16    1339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6. SV Edelweiß Agawang e.V. 2          4 : 16    1327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Einzelwertung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1. Deffner              Ulrich     Oberschöneberg            363,5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2. Hafner               Christian  Aretsried                 356,8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3. Deffner              Josef      Oberschöneberg            355,4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4. Kaes                 Peter      S.V. Fischach e.V.        355,1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5. Vogg                 Matthias   SV Rothtal Horgau e.V.    353,11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6. Hörwig               Helmut     Aretsried                 350,5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7. Seitz                Martin     S.V. Fischach e.V.        350,3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8. Willkomm             Günter     S.V. Fischach e.V.        349,25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9. Veitz                Gerhard    Oberschöneberg            347,9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0. Steinle              Markus     SV Edelweiß Agawang e.V   346,4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1. Steinle              Josef      SV Rothtal Horgau e.V.    346,33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2. Appel                Claudia    S.V. Fischach e.V.        344,9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3. Meier                Georg      Wollmetshofen             344,25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4. Schweinberger        Jürgen     Wollmetshofen             343,11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5. Vogg                 Cordula    SV Rothtal Horgau e.V.    341,9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6. Atterer              Michael    Oberschöneberg            340,25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7. Mairhörmann          Martina    Oberschöneberg            339,9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8. Merk                 Franz      SV Rothtal Horgau e.V.    338,22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9. Straßer              Alexander  Wollmetshofen             337,0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0. Spengler             Michael    SV Edelweiß Agawang e.V   334,4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1. Schierlinger         Johann     SV Rothtal Horgau e.V.    333,87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2. Röhrle               Herbert    Aretsried                 329,3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3. Röhrle               Sonja      Aretsried                 322,00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4. Schweinberger        Andrea     Wollmetshofen             316,00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5. Steinle              Matthäus   SV Edelweiß Agawang e.V   314,80 10</w:t>
      </w:r>
    </w:p>
    <w:p>
      <w:pPr>
        <w:pStyle w:val="H3"/>
        <w:rPr/>
      </w:pPr>
      <w:r>
        <w:rPr/>
        <w:t> </w:t>
      </w:r>
    </w:p>
    <w:p>
      <w:pPr>
        <w:pStyle w:val="H3"/>
        <w:rPr/>
      </w:pPr>
      <w:r>
        <w:rPr/>
        <w:t>C-Klasse / Luftgewehr</w:t>
        <w:tab/>
        <w:tab/>
        <w:tab/>
        <w:t>Gruppe: 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abelle                                Punkte      Rin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. Gabelbach, Burgfried               19 :  1    13637 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2. Sechs Buchen Wollbach 2            16 :  4    1363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3. Jägerblut Neumünster 3             13 :  7    136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4. Hubertus Fleinhausen 4              6 : 14    1284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5. SV Rothtal Horgau e.V. 3            4 : 16    1294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6. Wollmetshofen 3                     2 : 18    1267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inzelwertu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1. Merk                 Hans-Peter Sechs Buchen Wollbach     354,9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2. Weindel              Johann     Sechs Buchen Wollbach     352,3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3. Scherer              Sebastian  Gabelbach, Burgfried      347,6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4. Niederhofer          Thomas     Jägerblut Neumünster      343,44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5. Hartmann             Josef      Gabelbach, Burgfried      342,1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6. Bayer                Markus     Jägerblut Neumünster      340,4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7. Schmid               Anton      Sechs Buchen Wollbach     339,50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8. Scherer              Martina    Wollmetshofen             338,00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9. Streit               Josef      Gabelbach, Burgfried      335,88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0. Steinle              Monika     SV Rothtal Horgau e.V.    335,55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1. Eisele               Alexander  Jägerblut Neumünster      332,6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2. Lürken               Hans JoachiGabelbach, Burgfried      330,2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3. Lichtblau            Lenka      Wollmetshofen             328,5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4. Hartmann             Hermann    Hubertus Fleinhausen      327,50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5. Hemm                 Klaus      SV Rothtal Horgau e.V.    326,77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6. Kastner              Hans       Hubertus Fleinhausen      326,55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7. Zobel                Barbara    SV Rothtal Horgau e.V.    324,5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8. Saumweber            Gerhard    Gabelbach, Burgfried      320,55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9. Gnugesser            Anton      Sechs Buchen Wollbach     320,44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0. Kastner              Paul       Hubertus Fleinhausen      318,77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1. Lehner               Thomas     Wollmetshofen             306,7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2. Hahnemann            Walter     Wollmetshofen             305,11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3. Maier                Helmut     Wollmetshofen             295,12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4. Kuntscher            Christoph  Hubertus Fleinhausen      287,37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5. Möslein              Willibald  Sechs Buchen Wollbach     286,00 10</w:t>
      </w:r>
    </w:p>
    <w:p>
      <w:pPr>
        <w:pStyle w:val="H3"/>
        <w:rPr/>
      </w:pPr>
      <w:bookmarkStart w:id="8" w:name="Damen"/>
      <w:r>
        <w:rPr/>
        <w:t>Damenklasse / Luftgewehr</w:t>
      </w:r>
      <w:bookmarkEnd w:id="8"/>
      <w:r>
        <w:rPr/>
        <w:tab/>
        <w:tab/>
        <w:t>Gruppe: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abelle                                Punkte      Rin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1. Grünholder Gablingen               18 :  2    1086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2. Kgl.priv.SG Augsburg               18 :  2    1078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3. SV EDW. Göggingen                  12 :  8    1073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4. Grünholder Gablingen 2              8 : 12    1031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5. DJK Hochzoll                        4 : 16    1021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6. TSV Steppach Schützen               0 : 20     9555 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Einzelwertung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1. Bogendörfer          Renate     Kgl.priv.SG Augsburg      371,3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2. Böck                 Beate      SV EDW. Göggingen         367,1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3. Kristel              Ulrike     Grünholder Gablingen      366,6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4. Zimmermann           Monika     Grünholder Gablingen      365,6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5. Weber                Rita       SV EDW. Göggingen         359,66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6. Jahr                 Walli      Kgl.priv.SG Augsburg      356,7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7. Link                 Margit     Grünholder Gablingen      355,4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8. Kohlmeyer            Marina     Grünholder Gablingen      354,3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9. Hockenmaier          Monika     DJK Hochzoll              353,25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0. Baur                 Claudia    Grünholder Gablingen      352,9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1. Wirsching            Christa    Kgl.priv.SG Augsburg      350,6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2. Monse                Karin      DJK Hochzoll              347,87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3. Mairhanser           Ingrid     SV EDW. Göggingen         347,0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4. Seibold              Andrea     TSV Steppach Schützen     336,5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5. Heuchler             Ursula     TSV Steppach Schützen     328,2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6. Onderka              Angelika   DJK Hochzoll              327,0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7. Römmelt              Hildegard  DJK Hochzoll              323,4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8. Hager                Monika     TSV Steppach Schützen     290,8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9. Breu                 Anita      Grünholder Gablingen      269,37  8</w:t>
      </w:r>
    </w:p>
    <w:p>
      <w:pPr>
        <w:pStyle w:val="H3"/>
        <w:rPr/>
      </w:pPr>
      <w:r>
        <w:rPr/>
        <w:t> </w:t>
      </w:r>
    </w:p>
    <w:p>
      <w:pPr>
        <w:pStyle w:val="H3"/>
        <w:rPr/>
      </w:pPr>
      <w:r>
        <w:rPr/>
        <w:t>Damenklasse / Luftgewehr</w:t>
        <w:tab/>
        <w:tab/>
        <w:t>Gruppe: 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abelle                                Punkte      Rin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. Hubertus Adelsried                 20 :  0    10999 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2. Thomas-Sch.Haunstetten             12 :  8    1021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3. ZSSG Diedorf 1902 e.V.             10 : 10    1009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4. Lützelburg                         10 : 10    1000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5. Ver.SG Haunstetten e.V.             8 : 12    1014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6. Grünholder Gablingen 3              0 : 20     953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inzelwertu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1. Reitmayer            Stefanie   Hubertus Adelsried        380,88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2. Ehmeth               Christine  Hubertus Adelsried        363,5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3. Rasch                Melanie    Hubertus Adelsried        360,77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4. Achatz               Anita      ZSSG Diedorf 1902 e.V.    354,55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5. Rhee                 Petra      Lützelburg                351,88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6. Westermeier          Karin      Thomas-Sch.Haunstetten    343,75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7. Durner               Brigitte   Thomas-Sch.Haunstetten    343,12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8. Ruißing              Roswitha   Thomas-Sch.Haunstetten    340,0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9. Hertle               Waltraud   Thomas-Sch.Haunstetten    339,50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0. Schorer              Cornelia   Ver.SG Haunstetten e.V.   339,37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1. Marz                 Sonja      Ver.SG Haunstetten e.V.   337,00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2. Rhee                 Rosemarie  Lützelburg                335,77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3. Wetzel               Susanne    ZSSG Diedorf 1902 e.V.    332,4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4. Geßler               Irmgard    Ver.SG Haunstetten e.V.   330,33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5. Burelli              Anette     Grünholder Gablingen      329,5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6. Falch                Magdalena  Lützelburg                328,55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7. Buntru               Christa    ZSSG Diedorf 1902 e.V.    327,7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8. Mann                 Irene      Grünholder Gablingen      323,8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9. Dössinger            Mira       Grünholder Gablingen      300,40 10</w:t>
      </w:r>
    </w:p>
    <w:p>
      <w:pPr>
        <w:pStyle w:val="H3"/>
        <w:rPr/>
      </w:pPr>
      <w:bookmarkStart w:id="9" w:name="Alt"/>
      <w:r>
        <w:rPr/>
        <w:t>Altersklasse / Luftgewehr</w:t>
      </w:r>
      <w:bookmarkEnd w:id="9"/>
      <w:r>
        <w:rPr/>
        <w:tab/>
        <w:tab/>
        <w:t>Gruppe: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abelle                                Punkte      Rin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1. DJK Hochzoll                       16 :  0     832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2. SV EDW. Göggingen                  12 :  4     829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. Post-SV Augsburg                    4 : 12     8113 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4. Ver.SG Haunstetten e.V.             4 : 12     803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5. Edelweiß Stettenhofen               4 : 12     799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Einzelwertung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1. Rakowski             Roland     SV EDW. Göggingen         368,87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2. Deuschle             Reimund    DJK Hochzoll              356,75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3. Voswinkel            Manfred    Edelweiß Stettenhofen     345,62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4. Kramer               Günther    Post-SV Augsburg          345,50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5. Kölbl                Johann     DJK Hochzoll              344,75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6. Willsch              Horst      DJK Hochzoll              339,00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7. Lebold               Rudolf     Ver.SG Haunstetten e.V.   338,50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8. Sollinger            Alfons     Post-SV Augsburg          336,00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9. Hager                Manfred    SV EDW. Göggingen         334,50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0. Kiermair             Bernhard   Ver.SG Haunstetten e.V.   334,00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1. Köppel               Ernst      Edelweiß Stettenhofen     333,37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2. Fendt                Peter      SV EDW. Göggingen         333,12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3. Sollinger            Michael    Post-SV Augsburg          332,62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4. Heinle               Josef      Ver.SG Haunstetten e.V.   332,25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5. Seitz                Wilhelm    DJK Hochzoll              326,66  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6. Faller               Bruno      Edelweiß Stettenhofen     326,00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7. Pröll                Hermann    Edelweiß Stettenhofen     323,00  6</w:t>
      </w:r>
    </w:p>
    <w:p>
      <w:pPr>
        <w:pStyle w:val="H3"/>
        <w:rPr/>
      </w:pPr>
      <w:r>
        <w:rPr/>
        <w:t> </w:t>
      </w:r>
    </w:p>
    <w:p>
      <w:pPr>
        <w:pStyle w:val="H3"/>
        <w:rPr/>
      </w:pPr>
      <w:r>
        <w:rPr/>
        <w:t>Altersklasse / Luftgewehr</w:t>
        <w:tab/>
        <w:tab/>
        <w:t>Gruppe: 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abelle                                Punkte      Rin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. Schützenver.Stadtbergen            19 :  1     9989 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2. Schmuttertal Biburg e.V.           15 :  5    1005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3. Ver.SG Haunstetten e.V. 2           8 : 12     976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4. SV EDW. Göggingen 2                 8 : 12     956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5. SV Hainhofen 1901 e.V.              6 : 14     956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6. Diana Gablingen e.V.                4 : 16     959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inzelwertu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1. Linder               Karl       Schmuttertal Biburg e.V   356,5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2. Gerber               Friedrich  Schützenver.Stadtbergen   345,6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3. Kirchbach            Elisabeth  SV EDW. Göggingen         339,5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4. Buck                 Georg      Diana Gablingen e.V.      334,0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5. Hecker               Helga      Ver.SG Haunstetten e.V.   332,4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6. Kunz                 Barbara    SV Hainhofen 1901 e.V.    332,0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7. Widemann             Gunter     Schmuttertal Biburg e.V   329,9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8. Riegg                Lothar     Schützenver.Stadtbergen   329,3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9. Birkner              Anton      Ver.SG Haunstetten e.V.   328,8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0. Weinl                Rudolf     SV Hainhofen 1901 e.V.    320,0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1. Holzapfel            Georg      Schmuttertal Biburg e.V   318,6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2. Knöbl                Friedrich  Ver.SG Haunstetten e.V.   315,6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3. Fendt                Elisabeth  SV EDW. Göggingen         311,88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4. Wolf                 Adolf      Diana Gablingen e.V.      309,4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5. Schlegel             Lorenz     SV Hainhofen 1901 e.V.    308,11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6. Mair                 Adolf      SV EDW. Göggingen         308,00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7. Schwarz              Horst      Ver.SG Haunstetten e.V.   305,7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8. Wittmann             Alois      SV Hainhofen 1901 e.V.    303,2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9. Müller               Ursula     SV EDW. Göggingen         296,62  8</w:t>
      </w:r>
    </w:p>
    <w:p>
      <w:pPr>
        <w:pStyle w:val="H3"/>
        <w:rPr/>
      </w:pPr>
      <w:bookmarkStart w:id="10" w:name="Schueler"/>
      <w:r>
        <w:rPr/>
        <w:t>Schülerklasse / Luftgewehr</w:t>
        <w:tab/>
      </w:r>
      <w:bookmarkEnd w:id="10"/>
      <w:r>
        <w:rPr/>
        <w:tab/>
        <w:t>Gruppe: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abelle                                Punkte      Rin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1. Edelweiß Stettenhofen              12 :  0     281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2. DJK Hochzoll                        8 :  4     281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3. Sechs Buchen Wollbach               4 :  8     251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4. Grünholder Gablingen                0 : 12     167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inzelwertu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1. Engelniederhammer    Martin     Edelweiß Stettenhofen     167,83  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2. Voswinkel            Stefan     Edelweiß Stettenhofen     165,66  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3. Wamser               Michael    DJK Hochzoll              162,16  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4. Wagner               Susanna    DJK Hochzoll              160,16  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5. Gänsdorfer           Michael    DJK Hochzoll              147,16  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6. Wiedemann            Eva        Sechs Buchen Wollbach     146,83  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7. Schmidt              Sandra     Sechs Buchen Wollbach     145,33  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8. Utz                  Alexander  Edelweiß Stettenhofen     135,00  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9. Schultes             Martin     Sechs Buchen Wollbach     126,50  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0. Jäger                Florian    Grünholder Gablingen       99,66  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1. Reinsch              Alexander  Grünholder Gablingen       87,33  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2. Schwab               Stefan     Grünholder Gablingen       86,83  6</w:t>
      </w:r>
    </w:p>
    <w:p>
      <w:pPr>
        <w:pStyle w:val="H3"/>
        <w:rPr/>
      </w:pPr>
      <w:r>
        <w:rPr/>
        <w:t>Schülerklasse / Luftgewehr</w:t>
        <w:tab/>
        <w:tab/>
        <w:t>Gruppe: 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abelle                                Punkte      Rin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1. Edelw.Ottmarshausen                 8 :  0     180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2. SV-Achsheim                         4 :  4     153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3. Sechs Buchen Wollbach 2             0 :  8     135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Einzelwertung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1. Schwarz              Tobias     Edelw.Ottmarshausen       170,50  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2. Berchtenbreiter      Patrick    SV-Achsheim               150,66  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3. Schachner            Karl       Edelw.Ottmarshausen       146,50  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4. Scherer              Martin     Edelw.Ottmarshausen       133,75  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5. Jakob                Christoph  SV-Achsheim               123,75  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6. Schaller             Hans-Georg SV-Achsheim               123,50  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7. Seifert              Benjamin   Sechs Buchen Wollbach     123,25  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8. Möslein              Jürgen     Sechs Buchen Wollbach     107,75  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9. Weindel              Daniel     Sechs Buchen Wollbach     106,50  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0. Stöckle              Andreas    Sechs Buchen Wollbach      83,25  4</w:t>
      </w:r>
    </w:p>
    <w:p>
      <w:pPr>
        <w:pStyle w:val="H3"/>
        <w:rPr/>
      </w:pPr>
      <w:r>
        <w:rPr/>
        <w:t> </w:t>
      </w:r>
    </w:p>
    <w:p>
      <w:pPr>
        <w:pStyle w:val="H3"/>
        <w:rPr/>
      </w:pPr>
      <w:bookmarkStart w:id="11" w:name="Jugend"/>
      <w:r>
        <w:rPr/>
        <w:t>Jugendklasse / Luftgewehr</w:t>
        <w:tab/>
      </w:r>
      <w:bookmarkEnd w:id="11"/>
      <w:r>
        <w:rPr/>
        <w:tab/>
        <w:t>Gruppe: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abelle                                Punkte      Rin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1. Grünholder Gablingen               16 :  0     88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2. Edelw.Ottmarshausen                10 :  6     826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3. DJK Hochzoll                       10 :  6     823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4. Thomas-Sch.Haunstetten              4 : 12     754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5. Edelweiß Stettenhofen               0 : 16     675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inzelwertu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1. Wagner               Thomas     DJK Hochzoll              370,37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2. Baur                 Alexander  Grünholder Gablingen      370,00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3. Baur                 Sabine     Grünholder Gablingen      367,00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4. Schwab               Daniel     Grünholder Gablingen      365,37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5. Schmid               Melanie    Edelw.Ottmarshausen       360,50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6. Wamser               Markus     DJK Hochzoll              349,37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7. Scherer              Florian    Edelw.Ottmarshausen       344,87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8. Böhm                 Markus     Thomas-Sch.Haunstetten    329,75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9. König                Tobias     Edelw.Ottmarshausen       326,00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0. Engelniederhammer    Birgit     Edelweiß Stettenhofen     315,75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1. Sneed                Selma      Thomas-Sch.Haunstetten    310,75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2. Waldmann             Rene       DJK Hochzoll              309,50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3. Oroz                 Marco      Edelweiß Stettenhofen     306,37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4. Fink                 Holger     Thomas-Sch.Haunstetten    300,85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5. Kücher               Christian  DJK Hochzoll              256,50  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6. Fendt                Stefan     Edelweiß Stettenhofen     253,85  7</w:t>
      </w:r>
    </w:p>
    <w:p>
      <w:pPr>
        <w:pStyle w:val="H3"/>
        <w:rPr/>
      </w:pPr>
      <w:r>
        <w:rPr/>
        <w:t>Jugendklasse / Luftgewehr</w:t>
        <w:tab/>
        <w:tab/>
        <w:t>Gruppe: 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abelle                                Punkte      Rin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1. Grünholder Gablingen 2             16 :  0     835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2. Edelw.Ottmarshausen 2              10 :  6     776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3. Schmuttertal Biburg e.V.           10 :  6     761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4. TSV Steppach Schützen               4 : 12     586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5. SG-Fortuna-EV-Augsburg              0 : 16     214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Einzelwertung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1. Alexakis             Angelos    Grünholder Gablingen      357,28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2. Wagmann              Andreas    Grünholder Gablingen      353,87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3. Consiglio            Marco      Grünholder Gablingen      331,42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4. Baur                 Jennifer   Edelw.Ottmarshausen       331,00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5. Lang                 Fabian     Edelw.Ottmarshausen       328,00  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6. Schreyvogl           Julian     Schmuttertal Biburg e.V   326,85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7. Strobel              Benedikt   Edelw.Ottmarshausen       323,37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8. Gatys                Tino       TSV Steppach Schützen     317,00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9. Höbel                Christian  Schmuttertal Biburg e.V   313,87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0. Schreyvogl           Marc       Schmuttertal Biburg e.V   310,12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1. Mayer                Hans-Peter TSV Steppach Schützen     304,28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2. Eichner              Benjamin   TSV Steppach Schützen     216,14  7</w:t>
      </w:r>
    </w:p>
    <w:p>
      <w:pPr>
        <w:pStyle w:val="H3"/>
        <w:rPr/>
      </w:pPr>
      <w:r>
        <w:rPr/>
        <w:t>Jugendklasse / Luftgewehr</w:t>
        <w:tab/>
        <w:tab/>
        <w:t>Gruppe: 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abelle                                Punkte      Rin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1. Schützenver.Stadtbergen            16 :  0     843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2. Edelweiß Leitershofen              10 :  6     804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3. Grünholder Gablingen 3              8 :  8     792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4. Lützelburg                          6 : 10     788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5. Aystetten e.V.                      0 : 16     692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Einzelwertung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1. Prieglmeir           Dominik    Schützenver.Stadtbergen   363,12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2. Wagner               Regina     Lützelburg                352,87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3. Welz                 Patrick    Schützenver.Stadtbergen   349,71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4. Schuster             Kathrin    Lützelburg                346,25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5. Kiederle             Guntram    Schützenver.Stadtbergen   344,85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6. Möss                 Andreas    Edelweiß Leitershofen     344,50  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7. Hinterhuber          Markus     Schützenver.Stadtbergen   340,50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8. Hausmann             Christian  Edelweiß Leitershofen     339,42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9. Huber                Stefan     Schützenver.Stadtbergen   338,12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0. Kristl               Andrea     Grünholder Gablingen      336,25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1. Schmid               Bernhard   Edelweiß Leitershofen     329,50  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2. Rager                Thomas     Grünholder Gablingen      327,87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3. Dollinger            Daniel     Grünholder Gablingen      326,62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4. Reiswich             Dimitrij   Aystetten e.V.            312,37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5. Wörle                Martin     Lützelburg                286,83  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6. Burkhardt            Mathias    Aystetten e.V.            277,66  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7. Wagner               Sandra     Lützelburg                273,00  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8. Gaier                Paul       Aystetten e.V.            265,85  7</w:t>
      </w:r>
    </w:p>
    <w:p>
      <w:pPr>
        <w:pStyle w:val="H3"/>
        <w:rPr/>
      </w:pPr>
      <w:r>
        <w:rPr/>
        <w:t> </w:t>
      </w:r>
    </w:p>
    <w:p>
      <w:pPr>
        <w:pStyle w:val="H3"/>
        <w:rPr/>
      </w:pPr>
      <w:r>
        <w:rPr/>
        <w:t>Jugendklasse / Luftgewehr</w:t>
        <w:tab/>
        <w:tab/>
        <w:t>Gruppe: 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abelle                                Punkte      Rin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1. Drei Linden Zusmarshsn.            16 :  0     80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2. SG 1869 Welden e.V.                10 :  6     774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3. Jägerblut Neumünster                8 :  8     767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4. Sechs Buchen Wollbach               6 : 10     746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5. Grünholder Gablingen 4              0 : 16     640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inzelwertu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1. Jochum               Kathrin    Drei Linden Zusmarshsn.   348,00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2. Eisele               Andreas    Jägerblut Neumünster      338,75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3. Meixner              Andrea     Drei Linden Zusmarshsn.   337,00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4. Knöpfle              Sandra     SG 1869 Welden e.V.       333,00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5. Dachs                Susan      Sechs Buchen Wollbach     330,87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6. Fischer              Simone     Drei Linden Zusmarshsn.   327,50  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7. Fischer              Achim      Drei Linden Zusmarshsn.   325,71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8. Kempter              Carmen     Jägerblut Neumünster      325,12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9. Kallenbach           Uwe        SG 1869 Welden e.V.       320,12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0. Ferlings             Dominic    SG 1869 Welden e.V.       317,57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1. Schuster             Martin     Grünholder Gablingen      311,50  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2. Schmid               Stephanie  Sechs Buchen Wollbach     311,37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3. Frank                Sascha     Grünholder Gablingen      304,71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4. Reitenauer           Sandra     Grünholder Gablingen      303,16  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5. Micheler             Sabine     Jägerblut Neumünster      295,25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6. Katzenschwanz        Katja      Sechs Buchen Wollbach     291,12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7. Griechbaum           Stefanie   SG 1869 Welden e.V.       287,42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8. Kohl                 Stephan    Sechs Buchen Wollbach     267,75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9. Offner               Daniel     SG 1869 Welden e.V.       243,50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0. Groß                 Gerhard    SG 1869 Welden e.V.       234,33  6</w:t>
      </w:r>
    </w:p>
    <w:p>
      <w:pPr>
        <w:pStyle w:val="H3"/>
        <w:rPr/>
      </w:pPr>
      <w:r>
        <w:rPr/>
        <w:t>Jugendklasse / Luftgewehr</w:t>
        <w:tab/>
        <w:tab/>
        <w:t>Gruppe: 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abelle                                Punkte      Rin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1. Hubertus Adelsried                 16 :  0     798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2. Sechs Buchen Wollbach 2            10 :  6     712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3. SG 1869 Welden e.V. 2              10 :  6     711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4. SV Rothtal Horgau e.V.              4 : 12     650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5. Grünholder Gablingen 5              0 : 16     472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inzelwertu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1. Furnier              Markus     Hubertus Adelsried        343,37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2. Mayr                 Beatrix    Hubertus Adelsried        331,42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3. Bendl                Bernd      Hubertus Adelsried        316,75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4. Micheler             Marcus     Sechs Buchen Wollbach     299,14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5. Gleich               Matthias   SG 1869 Welden e.V.       298,50  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6. Pribil               Stefan     SG 1869 Welden e.V.       298,12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7. Kalchschmid          Andreas    SG 1869 Welden e.V.       295,25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8. Stöckle              Michael    Sechs Buchen Wollbach     294,28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9. Käfferlein           Philipp    Sechs Buchen Wollbach     292,85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0. Kühnel               Markus     SV Rothtal Horgau e.V.    282,12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1. Dössinger            Monika     Grünholder Gablingen      275,00  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2. Däubler              Manuel     SV Rothtal Horgau e.V.    274,62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3. Raeke                Christian  SG 1869 Welden e.V.       265,85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4. Veith                Melanie    SG 1869 Welden e.V.       261,83  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5. Hölseder             Stefan     SV Rothtal Horgau e.V.    250,85  7</w:t>
      </w:r>
    </w:p>
    <w:p>
      <w:pPr>
        <w:pStyle w:val="H3"/>
        <w:rPr/>
      </w:pPr>
      <w:r>
        <w:rPr/>
        <w:t>Jugendklasse / Luftgewehr</w:t>
        <w:tab/>
        <w:tab/>
        <w:t>Gruppe: 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abelle                                Punkte      Rin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1. Oberschöneberg                     16 :  0     810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2. Edelweiß Margertshausen            12 :  4     763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3. Ettelried                           8 :  8     762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4. "1899" Steinekirch e.V.             4 : 12     719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5. Hubertus Fleinhausen                0 : 16     689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Einzelwertung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1. Seibold              Bernd      Oberschöneberg            351,75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2. Zaha                 Stephanie  Edelweiß Margertshausen   337,75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3. Spengler             Andrea     Oberschöneberg            333,14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4. Miller               Anja       Oberschöneberg            332,00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5. Burkhardt            Alexander  Ettelried                 330,50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6. Kempter              Petra      Hubertus Fleinhausen      326,75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7. Micheler             Sonja      "1899" Steinekirch e.V.   320,62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8. Baumann              Rebekka    Ettelried                 315,37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9. Kubis                Christoph  Ettelried                 307,12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0. Scherer              Claudia    "1899" Steinekirch e.V.   303,14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1. Hafner               Christina  Edelweiß Margertshausen   301,33  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2. Unger                Kathrin    Oberschöneberg            300,85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3. Leutenmayr           Tanja      Oberschöneberg            299,85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4. Micheler             Andrea     "1899" Steinekirch e.V.   296,85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5. Kempter              Anita      Hubertus Fleinhausen      296,37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6. Mairhörmann          Stefan     Oberschöneberg            295,33  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7. Förg                 Ramona     Hubertus Fleinhausen      251,00  8</w:t>
      </w:r>
    </w:p>
    <w:tbl>
      <w:tblPr>
        <w:tblW w:w="5324" w:type="dxa"/>
        <w:jc w:val="left"/>
        <w:tblInd w:w="0" w:type="dxa"/>
        <w:tblLayout w:type="fixed"/>
        <w:tblCellMar>
          <w:top w:w="0" w:type="dxa"/>
          <w:left w:w="24" w:type="dxa"/>
          <w:bottom w:w="0" w:type="dxa"/>
          <w:right w:w="24" w:type="dxa"/>
        </w:tblCellMar>
      </w:tblPr>
      <w:tblGrid>
        <w:gridCol w:w="493"/>
        <w:gridCol w:w="1905"/>
        <w:gridCol w:w="1128"/>
        <w:gridCol w:w="1693"/>
        <w:gridCol w:w="105"/>
      </w:tblGrid>
      <w:tr>
        <w:trPr>
          <w:trHeight w:val="312" w:hRule="atLeast"/>
        </w:trPr>
        <w:tc>
          <w:tcPr>
            <w:tcW w:w="3526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 xml:space="preserve">RWK Jugend Endkampf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93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Gruppe A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9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h.Gablingen 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7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9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dtbergen 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2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9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h.Gablingen 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1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9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tmarshausen 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3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9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erschöneberg 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4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9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tershofen 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8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9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marshausen 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9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elsried 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3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9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lbach 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5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9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tmarshausen 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9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gertshausen 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9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den 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9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526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 xml:space="preserve">RWK Jugend Endkampf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93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Gruppe B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9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K Hochzoll 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7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9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h.Gablingen 3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9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lbach 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3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9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münster 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9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urg 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2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9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.Haunstetten 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9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ttenhofen 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9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den 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7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9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gau 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3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9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inekirch 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7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9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 Steppach 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9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stetten 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9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ützelburg 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9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h.Gablingen 4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9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h.Gablingen 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9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einhausen 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9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telried 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H3"/>
        <w:rPr/>
      </w:pPr>
      <w:r>
        <w:rPr/>
      </w:r>
      <w:bookmarkStart w:id="12" w:name="Junior"/>
      <w:bookmarkStart w:id="13" w:name="Junior"/>
    </w:p>
    <w:p>
      <w:pPr>
        <w:pStyle w:val="H3"/>
        <w:rPr/>
      </w:pPr>
      <w:bookmarkStart w:id="14" w:name="Junior"/>
      <w:r>
        <w:rPr/>
        <w:t>Juniorenklasse / Luftgewehr</w:t>
      </w:r>
      <w:bookmarkEnd w:id="14"/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abelle                                Punkte      Rin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1. Grünholder Gablingen               14 :  2     796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2. Ettelried                          10 :  6     792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3. Edelweiß Leitershofen               8 :  8     793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4. "1899" Steinekirch e.V.             8 :  8     783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5. TSV Steppach Schützen               0 : 16     719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inzelwertu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1. Kotsch               Florian    Ettelried                 349,62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2. Rager                Tobias     Grünholder Gablingen      342,71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3. Ernst                Marcus     Edelweiß Leitershofen     341,71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4. Schmid               Christoph  Edelweiß Leitershofen     337,33  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5. Baumeister           Günther    Ettelried                 334,87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6. Anac                 Nihat      Grünholder Gablingen      333,66  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7. Steinbacher          Christine  "1899" Steinekirch e.V.   331,87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8. Zöllinger            Eleonore   Grünholder Gablingen      326,75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9. Kottman              Uwe        TSV Steppach Schützen     326,42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0. Schmid               Andreas    Edelweiß Leitershofen     326,12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1. Hörmann              Birgit     "1899" Steinekirch e.V.   324,37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2. Bermich              Antje      "1899" Steinekirch e.V.   315,83  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3. Vorgeitz             Manuel     Edelweiß Leitershofen     312,00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4. Eger                 Thorsten   Ettelried                 305,62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5. Kißling              Doris      TSV Steppach Schützen     288,71  7</w:t>
      </w:r>
    </w:p>
    <w:p>
      <w:pPr>
        <w:pStyle w:val="H3"/>
        <w:rPr/>
      </w:pPr>
      <w:bookmarkStart w:id="15" w:name="GauobLuft"/>
      <w:r>
        <w:rPr/>
        <w:t>Gauoberliga / Luftpistole</w:t>
      </w:r>
      <w:bookmarkEnd w:id="15"/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abelle                                Punkte      Rin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1. Schmuttertal Biburg e.V.           18 :  2    1444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2. Drei Linden Zusmarshsn. 2          14 :  6    1434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3. DJK Hochzoll                       12 :  8    1437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4. Grünholder Gablingen 2             10 : 10    1413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5. Thomas-Sch.Haunstetten              4 : 16    1402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6. Tell Schützen Inningen 2            2 : 18    14013 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Einzelwertung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1. Krüger               Johnny     DJK Hochzoll              364,7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2. Söllner              Gert       Schmuttertal Biburg e.V   362,5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3. Ritsch               Helmut     Schmuttertal Biburg e.V   362,44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4. Linder               Karl       Schmuttertal Biburg e.V   362,44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5. Lidel                Karl       Tell Schützen Inningen    362,2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6. Maier                Christian  Drei Linden Zusmarshsn.   361,22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7. Rauh                 Thomas     Grünholder Gablingen      360,8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8. Gruschka             Wolfgang   Drei Linden Zusmarshsn.   360,6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9. Wengenmayr           Martin     DJK Hochzoll              360,6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0. Ruißing              Heinz      Thomas-Sch.Haunstetten    359,8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1. Meixner              Hubert     Drei Linden Zusmarshsn.   359,7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2. Bienroth             Holger     DJK Hochzoll              359,33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3. Gaipl                Josef      Schmuttertal Biburg e.V   358,8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4. Höchsmann            Ingo       Drei Linden Zusmarshsn.   357,62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5. Stadler              Peter      Thomas-Sch.Haunstetten    355,87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6. Buchstedt            Ruggiero   Grünholder Gablingen      355,0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7. Nuber                Franz      DJK Hochzoll              353,9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8. Schuster             Tobias     Grünholder Gablingen      350,77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9. Medaino              Franco     Tell Schützen Inningen    350,5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0. Delli Carri          Vincenzo   Tell Schützen Inningen    348,6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1. Hummel               Josef      Thomas-Sch.Haunstetten    346,4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2. Wiegand              Michael    Grünholder Gablingen      345,55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3. König                Rainer     Thomas-Sch.Haunstetten    344,4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4. Mayer                Rudolf     Tell Schützen Inningen    341,30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5. Jogsch               Volker     Tell Schützen Inningen    334,22  9</w:t>
      </w:r>
    </w:p>
    <w:p>
      <w:pPr>
        <w:pStyle w:val="H3"/>
        <w:rPr/>
      </w:pPr>
      <w:bookmarkStart w:id="16" w:name="GauLuft"/>
      <w:r>
        <w:rPr/>
        <w:t>Gauliga / Luftpistole</w:t>
      </w:r>
      <w:bookmarkEnd w:id="16"/>
      <w:r>
        <w:rPr/>
        <w:tab/>
        <w:tab/>
        <w:tab/>
        <w:t>Gruppe: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abelle                                Punkte      Rin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1. Edelw.Ottmarshausen 2              16 :  0    11320 (1401)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2. SV Altstadt Augsburg 2             12 :  4    1125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3. DJK Hochzoll 2                      8 :  8    1062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4. TSG 1885 Augsburg e.V.              4 : 12    1103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. TSV-Augsburg-Inningen 2             0 : 16    10890 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Einzelwertung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1. Schramm              Anna Anita TSG 1885 Augsburg e.V.    364,25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2. Wagner               Edgar      Edelw.Ottmarshausen       359,87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3. Rittel               Monika     SV Altstadt Augsburg      358,14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4. Kabelin              Herbert    TSV-Augsburg-Inningen     357,25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5. Rodin                Andre      Edelw.Ottmarshausen       355,50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6. Preißler             Johann GeorEdelw.Ottmarshausen       353,00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7. Herrmann             Andreas    SV Altstadt Augsburg      352,37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8. Bretan               Sergiu     TSV-Augsburg-Inningen     350,71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9. Kücher               Ralf       DJK Hochzoll              350,42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0. Slobodecki           Renate     Edelw.Ottmarshausen       346,62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1. Brecheisen           Irina      SV Altstadt Augsburg      346,00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2. Hornemann            Günter     TSG 1885 Augsburg e.V.    342,62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3. Schreittmiller       Petra      SV Altstadt Augsburg      342,50  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4. Onderka              Franz      DJK Hochzoll              337,75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5. Fuchs                Willibald  DJK Hochzoll              333,25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6. Lobner               Werner     TSV-Augsburg-Inningen     326,66  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7. Barnert              Valentin   TSV-Augsburg-Inningen     323,50  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8. Kümmet               Wilhelm    TSG 1885 Augsburg e.V.    316,57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9. Zinkler              Peter      TSV-Augsburg-Inningen     282,00  8</w:t>
      </w:r>
    </w:p>
    <w:p>
      <w:pPr>
        <w:pStyle w:val="H3"/>
        <w:rPr/>
      </w:pPr>
      <w:r>
        <w:rPr/>
        <w:t>Gauliga / Luftpistole</w:t>
        <w:tab/>
        <w:tab/>
        <w:tab/>
        <w:t>Gruppe: 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abelle                                Punkte      Rin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. Kgl.priv.SG Augsburg               14 :  2    11479 (1416)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2. FSG Ziegelstadel 2                 14 :  2    1123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3. Grünholder Gablingen 3              8 :  8    1085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4. Jägerblut Neumünster                4 : 12    1069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. Edelw.Ottmarshausen 3               0 : 16    10521 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Einzelwertung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1. Liehr                Joachim    Kgl.priv.SG Augsburg      362,87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2. Menhofer             Dr. Erwin  Kgl.priv.SG Augsburg      359,50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3. Albert               Reinhard   FSG Ziegelstadel          358,75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4. Fink                 Erhard-FritKgl.priv.SG Augsburg      358,71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5. Jahr                 Werner StefKgl.priv.SG Augsburg      355,87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6. Rösener              Ralf       FSG Ziegelstadel          354,87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7. Rupprecht            Rainer     FSG Ziegelstadel          353,75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8. Mittring             Karlheinz  Grünholder Gablingen      346,28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9. Kaiser               Hans-JürgenKgl.priv.SG Augsburg      345,50  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0. Kunisch              Oswald     Grünholder Gablingen      343,00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1. Nenning              Günter     Jägerblut Neumünster      342,33  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2. Albrecht             Ralph      Grünholder Gablingen      341,00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3. Pecher               Bernd      Edelw.Ottmarshausen       339,25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4. Breumair             Franz      Jägerblut Neumünster      337,12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5. Scholz               Günter     Jägerblut Neumünster      336,71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6. Gross                Günther    Edelw.Ottmarshausen       336,42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7. Kreuzmann            Rudolf     FSG Ziegelstadel          331,00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8. Baur                 Stefan     Grünholder Gablingen      329,14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9. Hild                 Helmut     Jägerblut Neumünster      327,14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0. Roßbach              Uwe        Edelw.Ottmarshausen       325,57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1. Scholz               Rudi       Jägerblut Neumünster      325,25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2. Berchtold            Josef      Edelw.Ottmarshausen       321,50  6</w:t>
      </w:r>
    </w:p>
    <w:p>
      <w:pPr>
        <w:pStyle w:val="H3"/>
        <w:rPr/>
      </w:pPr>
      <w:bookmarkStart w:id="17" w:name="ALuft"/>
      <w:r>
        <w:rPr/>
        <w:t>A-Klasse / Luftpistole</w:t>
      </w:r>
      <w:bookmarkEnd w:id="17"/>
      <w:r>
        <w:rPr/>
        <w:tab/>
        <w:tab/>
        <w:tab/>
        <w:t>Gruppe: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abelle                                Punkte      Rin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. Edelweiß Leitershofen              16 :  0    11282 (1396)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2. Kgl.priv.SG Augsburg 2              8 :  8    1092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3. Ver.SG Haunstetten e.V.             8 :  8    1080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4. SV Altstadt Augsburg 3              6 : 10    1102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5. Edelw.Ottmarshausen 4               2 : 14    1066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inzelwertu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1. Merz                 Werner     Edelweiß Leitershofen     356,12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2. Schröter             Wolfgang   Edelweiß Leitershofen     355,71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3. Erhard               Manfred    Kgl.priv.SG Augsburg      354,85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4. Herrmann             Günter     SV Altstadt Augsburg      353,57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5. Rakowski             Roland     SV Altstadt Augsburg      352,71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6. Bulbuk               Claus-DieteEdelweiß Leitershofen     349,50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7. Ernst                Marcus     Edelweiß Leitershofen     349,28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8. Schreittmiller       Dieter     SV Altstadt Augsburg      342,37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9. Stratmann            Stefanie   Edelw.Ottmarshausen       341,85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0. Mayr                 Martin     Ver.SG Haunstetten e.V.   341,57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1. Leis                 Norbert    Kgl.priv.SG Augsburg      339,33  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2. Frey                 Alexander  Kgl.priv.SG Augsburg      339,14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3. Kruger               Klaus      Ver.SG Haunstetten e.V.   337,16  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4. Stenzel              Jochen     Edelw.Ottmarshausen       337,14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5. Gistel               Adolf      Edelw.Ottmarshausen       336,42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6. Rüffle               Dietrich   Kgl.priv.SG Augsburg      333,25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7. Bruder               Anton      SV Altstadt Augsburg      330,33  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8. Tögel                Klaus      SV Altstadt Augsburg      328,66  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9. Sayer                Dieter     Kgl.priv.SG Augsburg      327,71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0. Ergenz               Manfred    Ver.SG Haunstetten e.V.   326,14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1. Kratzer              Georg      Edelw.Ottmarshausen       325,85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2. Schön                Helmut     Edelw.Ottmarshausen       321,83  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3. Rahmfeld             Joachim    Kgl.priv.SG Augsburg      316,00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4. Richter              Kurt MichaeSV Altstadt Augsburg      311,85  7</w:t>
      </w:r>
    </w:p>
    <w:p>
      <w:pPr>
        <w:pStyle w:val="H3"/>
        <w:rPr/>
      </w:pPr>
      <w:r>
        <w:rPr/>
        <w:t>A-Klasse / Luftpistole</w:t>
        <w:tab/>
        <w:tab/>
        <w:tab/>
        <w:t>Gruppe: 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abelle                                Punkte      Rin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. Schmuttertal Biburg e.V. 2         14 :  2    10937 (1365)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2. Aystetten e.V.                     10 :  6    1086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delweiß Margertshausen            10 :  6    10852 außer Konkurrenz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3. Wollmetshofen                       6 : 10    1061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5. Hubertus Fleinhausen                0 : 16     998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Einzelwertung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1. Rößle                Johann     Aystetten e.V.            356,75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2. Ritsch               Hans       Schmuttertal Biburg e.V   356,12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3. Stuhler              Ludwig     Hubertus Fleinhausen      354,87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4. Schedel              Bernd      Aystetten e.V.            349,00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5. Zaha                 Erich      Edelweiß Margertshausen   348,37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6. Zetzmann             Christian  Edelweiß Margertshausen   346,62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7. Gistel               Helene     Schmuttertal Biburg e.V   344,25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8. Glöcklhofer          Georg      Schmuttertal Biburg e.V   343,71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9. Strasser             Gerold     Wollmetshofen             341,62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0. Meier                Georg      Wollmetshofen             338,85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1. Kucera               Gerhard    Edelweiß Margertshausen   336,75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2. Koch                 Heinrich   Hubertus Fleinhausen      334,12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3. Hahn                 Josef      Aystetten e.V.            333,75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4. Fischer              Erwin      Schmuttertal Biburg e.V   327,12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5. Lehner               Walter     Wollmetshofen             325,87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6. Hattler              Helmut     Edelweiß Margertshausen   324,75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7. Schwarz              Eduard     Aystetten e.V.            324,25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8. Frey                 Meinrad    Wollmetshofen             322,75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9. Kugelmann            Wilhelm    Hubertus Fleinhausen      315,00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0. Puscher              Andreas    Schmuttertal Biburg e.V   307,25  8</w:t>
      </w:r>
    </w:p>
    <w:p>
      <w:pPr>
        <w:pStyle w:val="H3"/>
        <w:rPr/>
      </w:pPr>
      <w:r>
        <w:rPr/>
        <w:t>A-Klasse / Luftpistole</w:t>
        <w:tab/>
        <w:tab/>
        <w:tab/>
        <w:t>Gruppe: 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abelle                                Punkte      Rin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1. ZSSG Diedorf 1902 e.V.             14 :  2    10666 (1268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2. Gersthofen, 1957 e.V.              14 :  2    1061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3. Tannengrün Langweid                 8 :  8    1023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4. TSV-Augsburg-Inningen 3             4 : 12    1030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5. Wollmetshofen 2                     0 : 16     938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Einzelwertung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1. Hasmüller            Peter      Tannengrün Langweid       347,87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2. Schuster             Dietmar    Gersthofen, 1957 e.V.     345,62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3. Rittel               Peter      ZSSG Diedorf 1902 e.V.    345,37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4. Wetzel               Joachim    ZSSG Diedorf 1902 e.V.    343,87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5. Bänsch               Holger     ZSSG Diedorf 1902 e.V.    341,28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6. Gai                  Christof   Gersthofen, 1957 e.V.     335,75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7. Schreiber            Thomas     TSV-Augsburg-Inningen     334,42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8. Biberacher           Markus     TSV-Augsburg-Inningen     333,83  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9. Grillhiesl           Alois      TSV-Augsburg-Inningen     328,83  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0. Schiller             Roland     Gersthofen, 1957 e.V.     326,00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1. Jäger                Josef      Tannengrün Langweid       325,00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2. Essl                 Manfred    Gersthofen, 1957 e.V.     321,37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3. Jäger                Helmut     Tannengrün Langweid       314,33  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4. Dollinger            Hermann    ZSSG Diedorf 1902 e.V.    313,50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5. Lemke                Klaus      Wollmetshofen             309,14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6. Schreiber            Werner     TSV-Augsburg-Inningen     308,14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7. Schulz               Renate     Gersthofen, 1957 e.V.     305,12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8. Edenberger           Harry      ZSSG Diedorf 1902 e.V.    303,62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9. Straßer              Alexander  Wollmetshofen             303,37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0. Albrecht             Dorothea   ZSSG Diedorf 1902 e.V.    302,66  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1. Bochen               Karl       TSV-Augsburg-Inningen     298,25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2. Strasser             Ingrid     Wollmetshofen             288,12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3. Lichtblau            Lenka      Wollmetshofen             270,37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4. Grillhiesl           Michaela   TSV-Augsburg-Inningen     267,00  6</w:t>
      </w:r>
    </w:p>
    <w:p>
      <w:pPr>
        <w:pStyle w:val="H3"/>
        <w:rPr/>
      </w:pPr>
      <w:r>
        <w:rPr/>
        <w:t> </w:t>
      </w:r>
    </w:p>
    <w:p>
      <w:pPr>
        <w:pStyle w:val="H3"/>
        <w:rPr/>
      </w:pPr>
      <w:bookmarkStart w:id="18" w:name="GauoberSpopi"/>
      <w:r>
        <w:rPr/>
        <w:t>Gauoberliga / KK-Sportpistole</w:t>
      </w:r>
      <w:bookmarkEnd w:id="18"/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abelle                                Punkte      Rin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. SV Altstadt Augsburg               16 :  0     8521 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2. Drei Linden Zusmarshsn.             8 :  8     826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3. TSG 1885 Augsburg e.V.              8 :  8     822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4. Edelw.Ottmarshausen 2               8 :  8     817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. Drei Linden Zusmarshsn. 2           0 : 16     6991 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Einzelwertung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1. Gintzel              Werner     SV Altstadt Augsburg      279,62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2. Maier                Christian  Drei Linden Zusmarshsn.   269,57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3. Herrmann             Günter     SV Altstadt Augsburg      269,37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4. Preißler             Johann GeorEdelw.Ottmarshausen       268,42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5. Westphal             Wilko Olaf SV Altstadt Augsburg      266,85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6. Kovanetz             Franz      Edelw.Ottmarshausen       264,75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7. Gruschka             Wolfgang   Drei Linden Zusmarshsn.   264,42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8. Rittel               Monika     SV Altstadt Augsburg      262,00  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9. Holzmeister          Michael    TSG 1885 Augsburg e.V.    261,14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0. Horlacher            Bernhard   TSG 1885 Augsburg e.V.    257,12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1. Schwenk              Augustin   Drei Linden Zusmarshsn.   256,85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2. Schmid               Heinrich   SV Altstadt Augsburg      256,16  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3. Spanner              Andreas    TSG 1885 Augsburg e.V.    255,66  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4. Bernhard             Christian  TSG 1885 Augsburg e.V.    255,12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5. Weber                Ralph      Drei Linden Zusmarshsn.   254,16  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6. Müller               Wolfgang   TSG 1885 Augsburg e.V.    253,57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7. Utz                  Anton      Edelw.Ottmarshausen       252,28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8. Schreittmiller       Dieter     SV Altstadt Augsburg      249,85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9. Reuß                 Horst-PeterDrei Linden Zusmarshsn.   247,83  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0. Hetsch               Gerd       Drei Linden Zusmarshsn.   244,71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1. Sandner              Werner     Drei Linden Zusmarshsn.   241,00  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2. Forster              Gerhard    Edelw.Ottmarshausen       238,75  8</w:t>
      </w:r>
    </w:p>
    <w:p>
      <w:pPr>
        <w:pStyle w:val="H3"/>
        <w:rPr/>
      </w:pPr>
      <w:bookmarkStart w:id="19" w:name="GauSpopi"/>
      <w:r>
        <w:rPr/>
        <w:t>Gauliga / KK-Sportpistole</w:t>
      </w:r>
      <w:bookmarkEnd w:id="19"/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abelle                                Punkte      Rin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. Kgl.priv.SG Augsburg 2             14 :  2     8488 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2. SSV Kaliber 92 e.V.                10 :  6     825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3. Grünholder Gablingen 2              6 : 10     836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4. FSG Ziegelstadel 2                  6 : 10     815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. Edelw.Ottmarshausen 3               4 : 12     7811 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Einzelwertung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1. Rauh                 Thomas     Grünholder Gablingen      274,71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2. Liehr                Joachim    Kgl.priv.SG Augsburg      271,25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3. Schäffer             Uwe        SSV Kaliber 92 e.V.       268,25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4. Kraus                Wolfgang   Grünholder Gablingen      267,16  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5. Leis                 Norbert    Kgl.priv.SG Augsburg      267,14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6. Menhofer             Dr. Erwin  Kgl.priv.SG Augsburg      266,14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7. Demeter              Herbert ReiKgl.priv.SG Augsburg      265,71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8. Schmid               Peter MichaSSV Kaliber 92 e.V.       263,62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9. Rüffle               Dietrich   Kgl.priv.SG Augsburg      260,71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0. Söllner              Gert       Grünholder Gablingen      258,33  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1. Rösener              Ralf       FSG Ziegelstadel          258,28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2. Rieg                 Roland     Edelw.Ottmarshausen       257,75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3. Rupprecht            Rainer     FSG Ziegelstadel          255,87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4. Fink                 Erhard-FritKgl.priv.SG Augsburg      255,62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5. Kreuzmann            Rudolf     FSG Ziegelstadel          253,87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6. Kleber               Markus     SSV Kaliber 92 e.V.       253,83  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7. Kreuzmann            Günter     FSG Ziegelstadel          251,28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8. Holnaicher           Johann     Grünholder Gablingen      251,25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9. Heske                Bernd      Edelw.Ottmarshausen       250,71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0. Erdhofer             Georg AlberEdelw.Ottmarshausen       248,25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1. Erhard               Manfred    Kgl.priv.SG Augsburg      246,87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2. Niedermeier          Peter      SSV Kaliber 92 e.V.       244,00 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3. Brenner              Günter     SSV Kaliber 92 e.V.       241,66  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4. Rast                 Reinhard   Edelw.Ottmarshausen       229,83  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5. Wiedemann            Guntram    Edelw.Ottmarshausen       213,16  6</w:t>
      </w:r>
    </w:p>
    <w:p>
      <w:pPr>
        <w:pStyle w:val="H3"/>
        <w:rPr/>
      </w:pPr>
      <w:r>
        <w:rPr/>
        <w:t> </w:t>
      </w:r>
    </w:p>
    <w:p>
      <w:pPr>
        <w:pStyle w:val="H3"/>
        <w:rPr/>
      </w:pPr>
      <w:bookmarkStart w:id="20" w:name="ASpopi"/>
      <w:r>
        <w:rPr/>
        <w:t>A-Klasse / KK-Sportpistole</w:t>
      </w:r>
      <w:bookmarkEnd w:id="20"/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abelle                                Punkte      Rin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. SV Altstadt Augsburg 2             12 :  0     6175 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2. DJK Hochzoll                        6 :  6     578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3. Edelw.Ottmarshausen 4               4 :  8     560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4. FSG Ziegelstadel 3                  2 : 10     412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Einzelwertung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1. Herrmann             Andreas    SV Altstadt Augsburg      265,16  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2. Schreittmiller       Petra      SV Altstadt Augsburg      264,83  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3. Wengenmayr           Martin     DJK Hochzoll              262,20  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4. Stratmann            Christian  Edelw.Ottmarshausen       258,20  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5. Walenta              Kurt       FSG Ziegelstadel          255,20  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6. Tögel                Erika      SV Altstadt Augsburg      252,16  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7. Tögel                Klaus      SV Altstadt Augsburg      247,00  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8. Wringer              Harald     DJK Hochzoll              246,33  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9. Nuber                Franz      DJK Hochzoll              242,80  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0. Slobodecki           Renate     Edelw.Ottmarshausen       242,00  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1. Stratmann            Stefanie   Edelw.Ottmarshausen       229,20  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2. Schön                Helmut     Edelw.Ottmarshausen       223,00  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3. Onderka              Franz      DJK Hochzoll              221,80  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4. Czygann              Manfred    DJK Hochzoll              217,16  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5. Kratzer              Georg      Edelw.Ottmarshausen       211,60  5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character" w:styleId="AbsatzStandardschriftart">
    <w:name w:val="Absatz-Standardschriftar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AbsatzStandardschriftart"/>
    <w:qFormat/>
    <w:rPr>
      <w:i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Max">
    <w:name w:val="Max.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el">
    <w:name w:val="Variabel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Kommentar">
    <w:name w:val="Kommentar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gaulogo.jpg" TargetMode="External"/><Relationship Id="rId3" Type="http://schemas.openxmlformats.org/officeDocument/2006/relationships/image" Target="file:///tmp/in/gaulogo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eb-Seiten-Assistent.wi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5T13:50:00Z</dcterms:created>
  <dc:creator>LF</dc:creator>
  <dc:description/>
  <dc:language>en-US</dc:language>
  <cp:lastModifiedBy>LF</cp:lastModifiedBy>
  <dcterms:modified xsi:type="dcterms:W3CDTF">1999-04-05T13:50:00Z</dcterms:modified>
  <cp:revision>2</cp:revision>
  <dc:subject/>
  <dc:title>ind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</Properties>
</file>